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UPLICATE REMO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iel L. Chl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S 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  Daniel L. Chl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-- (801) 964-2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9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Page 2                DRS Documentation                 Page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uplicate  Removal  System  (DRS)   is  designed  to  all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(tm) sysop  to eliminate  duplicate  revisions of  a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BS.   DRS will intelligently  analyze a  selected DIR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  possible  duplicate   revisions  of   a   file  base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/matching criteria determined by  the sysop.  The  final 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hard drive space available for new file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S is designed to be extremely simple  and user friendly. When D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un,  it must be  supplied with the location  of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BBS  system is  using.   This  can  be done  in 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Explicit  definition.  You  can enter  the path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.DAT  on the  command  line.   For  example,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.DAT  is in your  D:\PCB directory, then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S D:\PCB\PCBOARD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Environmental  variable.  DRS will attempt 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CBDAT environment  variable  if it  is  prese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if your PCBOARD.DAT file  is located in your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 then add the following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PCBDAT=D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Assumption.   If no other information  is available,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ssume  a default  PCBOARD.DAT location  of C:\PC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to access th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Page 3                DRS Documentation                 Page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S  supports two  command line  parameters that  act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ternal decisions  as to how it should  writ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Usually, DRS will use direct video writes,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.  However, if DRS detects that it is operating in 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ESQView(tm), it will instead use slower BIOS writes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done  so that  information will  not  be lost 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the  user  may  want to  force  a  certain  method 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For example, if the user is running under DESQView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the  PIF file to  indicate the usage  of direct video 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ould be desirable to use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AST - forces DRS to use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IOS - forces DRS to use BIOS vide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ELEC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 informational  screen (and  a  delay if  you  are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 version), DRS  will  present  you  with  th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 screen.    This will  allow  you  to choose  which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 you  wish  to duplicate  check.    Within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screen, the following option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Up arrow.  This selection will move the selection bo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position in  the same  column,  unless the 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umn has been reached (position 0, 1, or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Down  arrow. This selection will move 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one position  in the same column, unless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lumn  has  been  reached   (one  of  the  l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Page up.  This selection will advance the scree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 page of  conference  selections,  unles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on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Page  down.  This selection  will advance the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xt  page  of conference  selections,  unles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on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Page 4                DRS Documentation                 Page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LEC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on of the appropriate  conference to duplicate check, 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 a scrollable DIRectory  selection menu.  This 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select the  DIR file that you wish to check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.  The same selection keys area again available o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, down arrow, page up, and page down.   PLEASE NOTE:  D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  ANY valid  DIR file, regardless  of the  PCBoard(tm)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at you have chosen.  It will  also honor the sort typ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ites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NUMBER SELEC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enter the number of  characters by which to sort the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number must be  between 2 and 7.  DRS will  u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 for file name matches of the  number of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.  Since DOS  requires a unique filename of up 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  extension, there  should be no  8 characters  du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  An entry  of 1 would merely be a first  letter m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very useful for duplicate revision checking.  Thus,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 selection criteria.  For initial checks of a DIR, a number of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ggested.  Following checks can de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DELE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S  will sort the  DIR according to  the value entered  and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f  possible duplicate  revisions.   This scrollabl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will display  the  potential  duplicates  with  separat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what groups are considered to be potential duplic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.  Initially, no files are selected for de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active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:  The enter key can be used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elect files for  deletion.  The first 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the files  for deletion and the  seco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deselect the  file.  To determine if 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rked for deletion, check  for the presence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next to the filename. 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, the file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Page 5                DRS Documentation                 Page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BAR  :  The spacebar serves the same purpo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:  The delete key serves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:  The up arrow key can be used to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th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:  The down arrow key can be us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hrough th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:  A combination of the ALT key and 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ether will cause a shell to DO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    :  A combination of the ALT key and V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ether will cause  a batch file  named DRS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be   executed.     For   more 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SVIEW.BAT,  please see  the appendix 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SVIE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  :  A combination of the ALT key and 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ether will cause  the file description (up 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) to be displayed for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:  The F5 key instructs DRS to e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 and proceed with duplicat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MOVAL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are  finished  selecting  files for  deletion,  press F5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You will  now be prompted as to whether 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question from only the attached sub-directory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download path.    Upon  entry of  this  selection,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 DIR file and the directory begins.  The origina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saved with a .BAK extension.  DRS will then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file,  removing  the  selected files  and  description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DIR.    At the  same  time, the  physical  files 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are also  removed.  Should DRS be unable to delete a fi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on a CD ROM, for  example), you will be  prompted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delete the file description from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 point, DRS will loop back  to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 continue.  The option of exiting to DO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are using  .IDX files in  your DLPATH.LST  and you 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revisions, REMEMBER to update your .IDX fil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.BAT present  in the directory  that DRS is run  from, D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 batch file  to refresh your  .IDX files  when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Page 6                DRS Documentation                 Page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S is  not "public domain" or "free" software.   A limited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 to  use  and  evaluate  DRS for  thirty  days 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DRS  must be registered if it is used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ty day evaluation perio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S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S  registration is a license  to use DRS  software on one  (1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t  a  single location  with  as  many nodes 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owns  and operates at THAT location. 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es other  BBS' in other locations, each 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R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S registration  entitles the registerer to all  minor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major  revision that  the  licensee registered.  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will receive  free of charge the next  major revi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nd  the subsequent  minor revisions  of that major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one  out there  with a bad  lawyer and  too much time 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ereby disclaims all warranties 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xpress or  implied, including without limitation 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ill not 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or similar damages due to  loss of data or any other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author or an  agent  o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In no event shall the auth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damages  ever exceed the  price paid  for the licens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 of the form of the claim. 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ars  all risk  as  to the  quality and 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Page 7                DRS Documentation                 Page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DRS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SVIEW.BAT file is executed when the ALT-V selection i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UPLICATE DELETION  screen.   When  this selection  is made, 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to DOS and runs the DRSVIEW.BAT file, passing it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the path and name of the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 is a sample DRSVIEW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S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pcbfv\fvm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USE  statement is present  only for initial 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the view  function working successfully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VMM program  specified here is File View  Maintenance Manag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anding program  available from  Yandell Computer  Services (Y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 can be  obtained by  downloading PCBFV35.ZI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from the YCS Bulletin Board at (813) 842 8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ile view  programs  may be  substituted as  long 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taking the entire path and  filename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 is unlikely that  they will present the 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Page 8                DRS Documentation                 Page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- DESQView 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ighly  suggested that  those running under  DESQView create 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un DRS.   There are three important aspects  in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Allow  DRS as  much memory  as possible.   DRS must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 hold the structures that  it reads from  disk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 demand a great deal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Indicate that  the program (DRS)  will utilize 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.   (DESQView refers  to this as  "Writes text 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")  This will improve the video performance of D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For the program command  line, use one of the following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S /FAST - use this as a guide if your PCBOARD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ides in the  C:\PCB directory or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ctly set the PCBD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S D:\PCB\PCBOARD.DAT /FAST - use this as a guid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.DAT is  in a  non-standard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 not use the PCBD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-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-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