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 I D O  &lt;&gt;  P C B O A R D   N E T M A I L   H I S T O 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2-11-94  Release of Version 2.7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Added Documentation which was somehow not added in v2.70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2-06-94  Release of Version 2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Corrected a address line which was inadvertly addressing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on UUCP messages for FidoPCB to the correct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Added the inital (RE)ply command replacement for PC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Added a replacement for PCBTEXT comment #612 to allow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ing of messages being repli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Added user definable screens for certain screens in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Changed the use requirements for use in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9-13-93  Release of Version 2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The seemingly inevitable has happened, the program has gon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ully freeware program to a shareware program. during each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non-registered version a 5 second hold will come up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ersion number and the fact that this copy is not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new configuration file lines have been added. If you tr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old configuration file with this version the program will f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9-03-93  Release of Version 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Added two new configuration file options. First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whether you are using FidoPCB or InterPCB, (Inter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ing will be added in the VERY near future) and wheth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going to allow the forwarding of Netmail to a UUCP gate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not. If not the PPE not defaults to the FidoNet mai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offering options to do both UUCP gateway mail and Fido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Added BASIC configuration file checking. The program will not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output to the user if the configuration file is no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format. This will be improved as I ge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8-02-93  Release of Version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Released as an upgrade to offer more configurab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mail system to account for return receipt security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ems that there is a problem with having a Sysop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at 255 and the return receipt less than or equal to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a Fourth line to the configuration, and code to tak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account. Jumped to a version number of 2.00 to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inguish my program from the hacked version of the sam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n in v1.20. Code tested successfully on a two system 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8-01-93  Release of Version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Cleaned up the code and added another screen for cos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s for those who have sufficient security to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mode of mailing from the program. This fulf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existing requests for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Fixed a small flaw that was not properly showing the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orit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7-16-93  Release of Version 1.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Added the means to select a default mailing mode bas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. Configuration file grows again to 3 lines 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7-13-93  Release of Version 1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Forgot to add the configuration file with the released 1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making it impossible to run the program. Added.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ed the documentation to read .CFG vice .CNF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ly explained what the configuration file is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up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Made several cosmetic changes to make it look more seam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normal PCBoard message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6-25-93  Release of Version 1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Removed secondary screens to make the program easier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added checking inorder to allow the program to work wit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of message screen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Removed the output of message screen setting which was ru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quired message header setup, thus not allowing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ex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6-23-93  Release of Version 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Added the ability to select the type of Netmail a user wa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, from a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Added the ability to send mail to a user-addressable UUCP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 a FidoNet &lt;&gt; UUCP gate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6-21-93  Initial Release of Version 1.0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