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ld Hunt !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tergy Game for any system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Gold Hunt ! The game is simple to play with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itself. You start at the entrance to a mine, and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is explore the mine looking for gold. Along the way ar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es which may contain some items useful to you on your quest.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eful of disasters which could befall you on your journey throug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n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written for BBSes that use any DOOR.sys file as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running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e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e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GOL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               * &lt;-- Future releas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* &lt;-- location of top 15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.      * &lt;-- location of top 15 ASCI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nsi bulletin usess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GOLD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GOLD G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Hunt!  Files Included /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EXE 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DOC 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PIC &lt;-------------------- Binary data file contain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HUNT.BAT  &lt;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DAT  &lt;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 DOORMG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3.00 and up, updates the scoring file as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onth enters the door (keeping the last month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Gold Hunt ! . The bulletin generator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Gold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5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check for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Randum number Gene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4/93 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door to new source code supporting onl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new do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make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3/93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ajor changes in some of the routines to spe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got the problem with the make up days routine fix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9/93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version prepar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1/92 ver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ta test began on Gold Hun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instruction to clarify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