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umper 0.9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&amp; General text file line t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by Richard Flathmann &amp; the Silic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you hate all those extra lines PCBoard and other program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g files? I got sick of looking at my 3.4 megabyte caller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ing that half of it was garbage I would n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Dumper will trim lines from any text file that contain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search strings. There is also an option for it to KEE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ose "to kill" lines if followed by any of 5 other tex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NEDUMP.CFG file for a better picture of what I mea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relatively fast. I trimmed a 3.4 meg/79,432 lin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1.6meg/31,682 line file in 2.13 minutes on a 486DX/2-66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option (see below).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you also hate crippleware that keeps you from really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shareware program can do? There are no features disa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. The Unregistered version simply has a delay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cessing and asks you to hit a key. It will not explode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I figure if you use it infrequently enough to not lay out $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's not worth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out the LINEDUMP.CFG file which contains about all the inf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run it if you hate reading docs like I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possi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S - No Screen output. This cuts the processing time by an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%. This is essentially for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option is the name &amp; location of your LINEDUMP.CFG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nclude any necessary information like drive and path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you to have multiple CFG files so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same o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specify one, it will look in the curren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UM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tested this program on a 96,000 line file with no i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OS/2 and Desqview in as little as 9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but I cannot be held responsible for anything that happe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Line Dumper. I have tested it to the best of my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it to be both physically and mental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&amp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for $7.00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your full name and a password. I will post a fres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umper within 24 hours of receipt along with an accou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you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quire a disk be mailed to you, specify size &amp; dens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 additional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licon SysOp - 607/293-6015, 14.4 d/s,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Air - You'll know this # if you're allowed to ca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07/293-8155, Mon-Fri 10am-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Richard Fla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#1, Box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Vision, NY 13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