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3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X.ZIP       10460  02-27-94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3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47.ZIP     58648  01-14-94  Load DOS (3.1 thru 6.0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1-07-94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12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12-0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graphic characters when entering your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Proper sentence alignment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Shareware release of MKDIZ can be downloaded from The Ban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(216)960-2185 in Lorain, Ohio. Baud rates 2400 - 14,400 Bau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is Jeff Roth. The board is in operation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