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 Overkill ][  Alpha Test Sites and National Challen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ALPHA TEST _AND_ CHALLEN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A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Arnol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804) 264-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804) 262-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Richmond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264/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SX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PPI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Desqview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214-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214-907-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Richardson (Dallas)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/33, 2 meg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Courie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 1.70 fossil driver, 3840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 Do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EMM386,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Gamm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Lanc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701) 727-9811/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701) 727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Minot AFB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4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DX-33, 128K Cache,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Infotel GF9696 Fax Modem (14.4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M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210) 658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210) 658-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/25 - 125m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9600 HST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QuickBBS Gamma Ver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 Door 2.10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NVIRONMENTS </w:t>
        <w:tab/>
        <w:t>: Running Stack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soon to have DOS 6.0 Dblspa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 Special Effects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Rick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817) 243-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817) 381-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Den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3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 SX 16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USR HST 16.8 DS 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NVIRONMENTS    : Dos 6.0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Audio Spectrum 16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SHC Edit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619-563-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619-283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202/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BBS - TANDY 1000TL 286/8, Personal - JADE 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BBS - USR 16.8 Dual Std., Personal - ViV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Wildcat 3.6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 2.10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None currently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 personal computer, Dos 6 Memory manager, Dos Doub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sShell until DESQvie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Ron P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716) 7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716) 225-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2613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 D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Intel v32bi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EMS: EMM386.EXE and XMS: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TEST SITES &lt;not currently Challenge si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Mark St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210) 691-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210) 691-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/sx, AMI Bios, 80mg Maxtor HD, 2m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Generic (Hayes Compatible)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.Sys V1.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QuickBBS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Dream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619-462-8406/619-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619-462-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202/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/40 - 8 megs of RAM/64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USR Dual 14.4/9600; ATI MNP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NVIRONMENTS    : System runs alternately under DESQview 2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OS/2 2.1b. Under DV, I run QEMM and allot node 1 2 megs of EMS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2 gets about 512K EMS.  Under OS/2, the software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l DOS Machines and memory management is nativ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ystem; RAM allotment is as under DESQview.  Under DV, I 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 megs of staged-write cache with NCACHE; under OS/2, I run 768K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ache and 384K of HPF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Funka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Jason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214)881-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214)881-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Plan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24/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486dx/33 w/ 4 meg RAM or 386dx/40 w/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Zoom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 1.8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Remote Acces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Do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Umm...I'm using Dos 6 and it's MemMa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undBlaster Pro.  No windows, Desqview, or any other evil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 AND/OR CHALLENGE SITES -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DET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Brian Coe AKA (Cravin More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1-503-335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1-503-281-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Port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05/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386/20 2 TEAC HDs total storage 180 meg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SUPRA FAX/MODEM 14,400 V32 AND V42 BIS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OO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QUICKBBS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Dbridge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none at the moment I have 8 meg ram 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oney permits I will be going to 2 nodes on the BBS with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atasfaxion 400 modem I also plan to switch to a 386/40 DX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Realms of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Patrick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918) 835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918) 834-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Tulsa, O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7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486D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14.4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Remote Access 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 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The BBS is a 4 line system. I use Netware 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etwork two 486's and a 386. I use Desqview 386 on one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Falc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604-751-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604-756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Nanaimo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351/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SupraFax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Supe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Front 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QEMM with DesQView/X running with 4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ile the BBS uses no sound (other then ANSI), I do have an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CD-ROM drive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Mark Eise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(613) 596-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(613) 596-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Nepea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1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IBM clone (Packard Bell) 286/6mHz, 40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ATI 2400etc/e,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BNU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Maximus-CBCS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Portal of Power 0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Stacker 3.0, 4Dos v4.0.2 command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S 6.0 Above640 (uses 96K EGA RAM to add conventional memory to 73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: The STAR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: Dave Trac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        : 1-209-339-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: 1-209-367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        : Lodi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: 1:20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: 286-20 - 156meg H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AND MAX SPEED: Scout Plus 14.4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USED or NONE     :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: OPUS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SOFTWAR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S    : Nothing special. pretty b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