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ember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ker Fun  - v 4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3 by Robert Poi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BBS: The Parrot's D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508) 765-9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olitaire Card Game for PcBoard , GAP and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lcome to Poker Fun door. The game is fairly simple to pla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nstructions in the door itself. The game is quite sim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. If you have every played a played a poker machin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y this game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ores are kept in a scores file in the registered versio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s are rolled over the first of every month. Scores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tout the month on an accumulated basis (daily total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month long). Last month high scorer is kept in the s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in this version is the ability to play days missed or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door is written only for BBSes that any DOOR.SYS for a drop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other systems will have to use a conveter program to run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aranteed in any way. It is being provid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warrantee of any kind. We are not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damage of any kind, including profit loses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s, that relates directly or indirectly to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files included with it.  You may distribu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long as it is in unmodified form with all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ncluded and un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mpl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c:\gap\door.sys         &lt;-- path and runn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The Parrot's Den BBS    &lt;-- board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Bob                     &lt;--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Poirier                 &lt;--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0000000                 &lt;-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20                    * &lt;-- Number of Hands Users can play(10 to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3                     * &lt;-- Days a User can play per session(minimum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  6                     * &lt;-- Difficulty level for bonus hands(4-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  ON                    * &lt;-- Beeper sound on Local end (ON or OFF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 c:\pcb\gen\blt16      * &lt;-- location of top 15 ascii bullet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 c:\pcb\gen\blt16g     * &lt;-- location of top 15 ANSI bulletin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(using @Xxx codes only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* works/adjusts in registered version onl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NOTE : if no bulletin desired type NONE for path in lines 9 &amp; 9 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p is simple enough. Unzip the files into their ow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ke the POKER.CFG file above. Make a batch file to ru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er the enclosed POK.BAT file. If you use a conver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it in the batch file call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and line is :  POKER POK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KER FUN !  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KER.EXE    &lt;---------------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KER.DOC    &lt;---------------- What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KER.CFG    &lt;----------------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&lt;---------------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K.BAT      &lt;----------------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KER.DAT    &lt;---------------- Created at run time b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holding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se files should be in this ZIP, if they are not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 a chance! Call The Parrot's Den and get a good copy or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n a few local boards to see if you can find a complet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runtime modules or watchdog program needed for this doo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lso need to modify your doors menu files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needed to access them. For GAP, these are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refer to your BBS documentation for detail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KER FUN will update the scores on 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keep track of the last months High Scorer, and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 file when the first user of the new month enter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REGISTER.DOC for information on how you 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py of POKER FUN.  The bulletin generator and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 hands and games are only available in the register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oker fu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b Poi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arrot's D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8-765-9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/02/93 v4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in checker for 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ed scor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9/10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to new door code reading only door.sy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pared program for release as version 4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/17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Winner'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closing routines to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pared program for initial rel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/1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error in cards displaying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ed on layout and displaying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d opening Screen work and basic layout for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rote routines for card verification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card check to shuffl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an work on all scor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 concept for game develope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 Beta Program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