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mber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ad Work! V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ratergy Game for any system support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Road Work! 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in the door itself. The game is quite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ing. All you have to do is run a road from the town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de of the counrty (map) to the town on the right side. The rute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depends on how lucky you are. Any wood or Fill you get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urse wil be bought at the end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ys to complete the course and costs are all randomly generated, s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game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is written for any BBSes that can use DOOR.sys as a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can convert to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is" and are not guaranteed to be frre fro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 does not guarantee nor warren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files within the ZIP. We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damage of any kind, including profit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ata loss, that relates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s long as it is in unmodified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ROA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gap\DOOR.SYS          &lt;-- path and running system(has to be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rot's Den BBS 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rier 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Make up games per d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          * &lt;-- Difficulty factor (1 to 5) easy t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                 * &lt;-- location of top 15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:\gap\gen\blt16       * &lt;-- location of top 15 ANSI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using @Xxx c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works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note : if no bulletin desired type NONE for path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bove lines have to be in the confi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or program to work properly!! If you don't have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in it,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ROAD.CFG file above making sure there are no r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nks lines in the fil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 Number of Games users can play is the number of gam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day playing session.(remembering that you can also se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 days al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number for makeup games, setting this to one disable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up games. Setting to 2 allows the user to play one regula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ne make up day. Setting it to 3 is one regular day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 days, etc.. up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Difficulty Level .. The lower the number, the l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wamps, rocks, trees and mountains you will encounter.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s, rocks and mountains you have less areas to EARN mone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ute you make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 batch file to run the door as per the enclosed ROADWORK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has it's own com routines, so no other mod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ed. Do not use a WATCHDOG program with the door.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program include it in the batch file calling the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 the sample batch file. This version supprots baud rat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to 115200 baud and com ports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is :   ROAD RO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 Work !  Files Included / Need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.EXE &lt;-------------------- Road Wor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.DOC &lt;----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.CFG &lt;------------------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WORK.BAT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.DAT  &lt;--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hold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M         DOORMG       and      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your BBS documentation for details on setting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need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ny time that you want to redo the scoring file,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AD.DAT file created by the door, and the door will reset the mo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 to zero and start over. This is not necessary, as the door 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on the first of each month, keeping the high score winn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upgrading from prior (pre 3.0) versions of Roadwork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elete the ROAD.DAT file from your game directory because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that Version 3.0 uses. If upgrading from 3.00 and up, just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&gt;bat file calling the game, your ROAD.cfg  line 1 and p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ad.EXE file in the doo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Road Work ! . The bulletin generator and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games and makeup days and difficulty level is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 version of Roa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05/93 Ver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RIP graphic mode checker to switch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scoring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17/93 Ver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the door to new self written door code.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hampered by not being able to get buggy do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23/93 Ver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major error in Makeup days routin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ing systems to sometimes hang. (Fi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19-92 Ve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routines for scorekeeping and updating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15-92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de major changes to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 problem with displays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with graphics not displaying on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10/92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or release after testing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or diplay problem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all rems and delay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5/92 Ver 0.0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displays 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ysop configurable 30 d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outine to make user play missed day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be to play day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/3/92 Ver 0.07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beta test version put up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2/92  Ver 0.0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Sco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ed on Check move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2/92  Ver 0.0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work done on gridwork and layout of ma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1/92  Ver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do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9/92 Ver.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Idea for Door Program and Develo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