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ff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raBBS, Telegard, TriBBS, and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E N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t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rase everything except your registered KEY file, and your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re-install the game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