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. I do not intend to debate the mer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 over another, but due to my decision, the need for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CFG   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IR.CFG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(by Mike Co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 In addition, registra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ULPTEST in a "seamless" mode so that it looks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code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only to registered users of ULP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20 for non-commercial BB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as running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, is $40. Other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refer to the file REGISTER.FRM for all registration op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 (refer to the file SWAPPING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, enter "N". If you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then the original archive will be retained after processing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BS ad in a -AV stamped archive, and this flag is set to "N",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abase buffer size  (Small/Medium/Large)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ffer Size - Three buffer sizes are available for optim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memory usage. The sizes are 2.5K, 5K and 10K for th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and large buffers, respectively. Enter "S" for a small, "M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or "L" for a large database buffer. For small databases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eg in size) or severe memory conditions, select the small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over 3 megs, the large buffer should prove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dium size, although the difference won't be as notice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used for ULP's internal duplication system only; no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for ZDC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Net and CompuLink networks'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