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YFORME.DOC - ORDER FORM for BIBDAY for DOS and BIBDA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completed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IBDAY is $15.  Please send check or money order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registered version of BIBDAY, along with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you can give cop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say "unregistered shareware vers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  It only says the BIBDAY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with both the DOS and OS/2 versions of BIB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oth of them or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______ State ______  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I will send a registered copy of my popular HotD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rted directory utility ($20 value) to all who register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_______ copies of BIBDAY @ $15 =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 shipping/handling per order     +  $ 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ado residents only) Colorado Sales Tax  +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Order Amount   =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  All orders sent on 3.5" disks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 Foreign orders welcome!  Please add $3 extra postage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countries other than the U.S. and Canada.  All orders us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ay they are received.  Orders sent First Class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/SPECIAL VERSIONS:  Please contact the author for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Robert Woeger, 2423 Hagerman St., Colorado Springs, CO 80904-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Robert Woeger        Questions call (719) 471-83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