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IMPLE SIMON ACCOUNT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the Simple Simo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ftware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imon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11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55111-0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by phone using your credit card, call 612-699-4077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IMON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R   ($40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to be sent a diskette of the curr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d version of th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 5-":   ______      Version  Current: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":   ______               Next: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I am registering is  _______ (as show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)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  Minnesota residents add 6.00%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TO:  MasterCard ___ Visa ___  Expiration Da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sued To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mportant *** The registration code that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enerated for the first thirty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wo lines of the registra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name and company as you wish them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of 3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of 3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phone (Voice/FAX/Modem):___________________________________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