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. Non-registered  users of Rosewood  Jour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90 days. Any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beyond this trial perio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a copy  of Rosewood Journal allows a user 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pies of  Rosewood Journal  as desired,  and to  use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may not  be in use on  more than one machin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are granted a license  to copy Rosewood Jour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sewood  Journal  must  be  copied in  absolutely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censee  may accept or  request a  charge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ge of up to $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for downloading by their users only as long as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 of public  domain  or  user-supported softwa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only after obtaining written  permission from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All not-for-profit organizations  or vendor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(416) 284-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