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 from BCM GRAPHICS.  We feel very fortunate becau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our friends have showed us their original and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ong with their ideas and suggestions.  We have tak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into consideration and have come up with a 3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Holiday Happen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3 disk set contains graphics for the popular holiday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Years and ending with Thanksgiving Day. You told 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ome simple graphics so the youngsters could col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sters" could paint with the computer.  We listened.....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is great 3 disk set is only $15.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itle you to a picture portfolio of the graphic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will start your imagination going and your ide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right from your computer to your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graphics were scanned in 300 DPI, we had to zip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m on 3 disks.  If the company you bough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es not have their own menu system to unzip the graphic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.  You can "unzip" to another floppy in your B driv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) or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- put a formatted floppy in your 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- put your zipped disk in your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- at the A:&gt; prompt type - PKUNZIP HOLIDAY1 B: 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2 disks, but substitute HOLIDAY2 &amp; HOLIDAY3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sk.  You will then have 42 graphics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s.  These graphics are now ready to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program using graphics.  If you must unzi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make a directory called HOLIDAYS (MD HOLIDAY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Now change the directory to HOLIDAYS (CD 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  You are now ready to unzip all three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lled HOLIDAYS.  Follow the same instru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 drive to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ad and use our registration form.  It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called INVOICE.DOC. At the A:&gt; prompt just ty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VOICE.DOC&gt;PRN. You will then have the form to send u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, at BCM GRAPHICS, worked very hard and put in many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3 disk set and would appreciate 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requests, we would lik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Just drop us a note on the INVOICE.DOC when you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Have fun, and many thanks for our fe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