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ASTORAL  COMPUTER SERVI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, CA. 95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-284-7140 or 800-272-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BLE VIEW CLIP A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E VIEW CLIP ART is a unique collection of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Clip Art for your Church and Christian ministry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business has brought to you some of the finest 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  line art available today, to enhance your current min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works in your Sunday School,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ransparencies, News Letters, Vacation Bibl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s, Letter Heads, Computer Multi-Media or Slid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are yours to use with the purchase of  BIB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BIBLE VIEW CLIP ART has cataloged clip ar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  Various high quality maps of Bible regions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steps  of the Old Testament Saints, Chr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. Great to use  on you overhead or class notes.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Isle of  Patmos when you teach the b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PT:  Shows the dress and culture of Egypt during the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s.  Meet the mummy of Ramsee. Show your class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ian  hieroglyphics portraying a "Cupbearer" 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of  Jose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 &amp; TABERNACLE:  Examine accurat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of the Temple from Solomon's to Herod'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articles such as The Altar of Incense and the 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&amp; NEW TESTAMENT: PEOPLE, PLACES, and THINGS Thes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th a 1,000 words. What better way to show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egation or class what it was like to live in Bib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 &amp; CHRIST: Travel with the Apostles into all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spread the Gospel.  We have also included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als of Christ ministry. These will  add the perfec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unday morning bulletins, or create your  own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S:  See examples from ancient history of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gods of the Bible. Great for Old Testament stu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pictures of the culture and life styles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during the  time of Christ and the Apos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: From the military of the Assyrians, Egyptians, and Ro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ay to illustrate "The Whole Armor of G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both BVIEW1 and BVIEW2 disks are examples from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egories that we are presently offering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se samples and to distribute a copy of this Demo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riends and colleagues absolutely free of charg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purchase all or part of the BIBLE VIEW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ee the Registration Form that i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ORDER.BAT and the Order Form will be prin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 VIEW CLIP ART V. 1.0 is only found in the .PC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pular graphics format is accepted by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and Word  Processors programs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that there are many programs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s on the market today. Some of these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hare Ware library under GRAPHIC TOOLS/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have been scanned at 300 D.P.I. The quality of the pictu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your printer. If you use a 9 pin printer the qualit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off dramatically. I strongly recommend a 24 pin, ink jet, or las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for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the files simply type BVIEW1.EXE C: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is any Dircetory that you desire the .PCX file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   A:\BVIEW1.EXE C:\B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