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zLINK, WIZ-TEC also developped many other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-- the VisualPOS/VisualPOS+ commercial Point Of Sale (POS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is currently the only product that is distribu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All other products are now only marketed as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These commercial products are mainly in the busines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ale (POS), Inventory Control, Retail Management, Gas Pu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Environment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ualPOS/VisualPOS+ brief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and Powerful 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based, full ECR (Electronic Cash Register)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ready, support up to 26 registers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 fast and easy to operate with less than 1/2 hour clerk tra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read large cler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er p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ectronic scal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C-A barcode las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er p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-line credit and debit car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gative chequ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ectronic receip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device/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able keyboard and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rd party POS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pt printing automatically or 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er tracking, lookup, charge on store accou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able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ale tracking by inventory, by customer and by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 of Shift and D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spend and resume multiple transaction, a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h drawer control and reconsolidation (float control black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rk password logon an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ount and cas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tender, forgien currenc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price level, pri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promotion activation, automatic custom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 pricing, multiple quantity and limited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coupon, vendor coupon, dollars and percentag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d item, void transaction, item return, packag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departm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complex tax struc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 100 PO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-line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DO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ll Inventory Control and Retai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Inventory, Customer, Vendor and Operator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ronage, Department, Sub-Department three level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ntory receivin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 reporting and programmable databa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defined reports, tax reports, merged Z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ing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C-A bar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able receipt style and mess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POS keyboards, concurrent operation with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,Month,Year and custom perio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versal Gas Pu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integration into the powerful P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versal pump control that support all major brand of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register pump control on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32 pumps from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or multiple despensor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end pump support (blend despensing from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9 hoses each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9 grades of sell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9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dit and Cash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-authorize, limit (volume or dollar) authorization, pre-p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mp stacking, dynamic pump lookup/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automatic pump authorization, transacti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price downloading, pum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ive away alert, Stop/Resume pump by a single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Fu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mp, Grade, Tank and Inventory level management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el delivery, daily tank dip-measu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ystem/operatio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and complete environment reporting (Environmen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report histo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 Requiremen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 of 6-9MB hard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-80MB hard disk space (suggested)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 8088 (XT) PC (386 and above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 640K RAM (4MB and above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 monitor, EGA/VGA monochrome or col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P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40 column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electronic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customer p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las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electronic sca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credit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80/132 receipt/report/invoic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Multi-port board (COM port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N-PAD for debit/cred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E controller for gas pu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/VisualPOS+ products are PC based POS and Retail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to operate for both major grocery/departme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outlets, and single standalone small sto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S, unlike most other POS system, they operate as an ECR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) to deliver supper fast operation with minimal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CR emulation POS gives VisualPOS/VisualPOS+ the leading ed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It requires no computer knowledge at all to operate the P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tailers the best benefit of minimal clerk ope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age clerk complete training for POS is less than 1/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management (MNT) system utilize a pull down menu and fo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make the operation strick forward. The report generator (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) is also built into the environment so the retaile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ir reports from pop-up choices without understanding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 concepts. Power users (with knowledged stuff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rs) may actually program the system (reporting, batch, invoic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 VisualPOS/VisualPOS+ to its customiz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owered fuel control provides not only the completel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powerful POS system, but also being built complet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and further more the complete details for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by every state governments. Not only could any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mplete POS power (not anywhere close match), the pu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management system are far less useful compare to VisualPO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ualPOS/VisualPOS+ Famil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     : version 1.1, comple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595.00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 Jr  : version 1.1, limited edition of Visual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95.00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+    : version 2.0, complete system, enhanced version of Visua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95.00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+ Ltd: version 2.0, limited edition of VisualPOS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495.00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+ Gas: VisualPOS+ pump control and fuel manamgement add-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500.00 suggested retail price (requires VisualPOS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+ Crd: VisualPOS+ debit/credit on-line authorization add-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50.00 suggested retail price (requires VisualPO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alified dealers/distributors may get upto 40% off the suggest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ce subjects to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pecial full featured VisualPOS Jr (without limited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full printed manual) demo version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hannels for a limited time, mainly for WIZ-TEC'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se products are NOT shareware, and NOT freeware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WIZ-TEC PRODUCTS 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