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e sports enthusiast, you may find C A N 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very intere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J" is a database which contains all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of major league football, hockey, basket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along with collegiate Div. I football and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s) in tickler file format e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N S.  "CSJ" is 'published' approximately 4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s the then current schedules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"CSJ" from the same source as you did C A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BBS, publications, etc.) or you may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- GO IBMAPP, LIBrar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