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F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- S&amp;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 To allow for the easy modification of any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 Merge DBF files into many popular program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l, Lotus, Symphony, Multiplan, DIF, S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parameters to run DBFModifier.  Simply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any directory you so desire.  Run the program DBF.C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DOS is in the path statement in your autoexec.bat file.  DBF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some DOS commands internal to the program.  If you see BAD COMM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hen your path does not point to your DOS files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file protection and the locking and unlocking of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ny of the files that come with this program. 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rious points in the operation of DBFModifier.  This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IZ, .DOC, .F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�eta version of the program.  This means there could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bugs that I've not found.  I always welcome suggestions an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I can be reached at Warp Factor BBS (404) 773-7949.  I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as shareware. 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program for a reasonable amount of time.  If you find it usefu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 to register the program.  Without registration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disabled.  We will mail you the most current copy of DBF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istribute this program to anyone or any BBS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IP file is distributed without any modification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0 - The original program.  No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30 - Adde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40 - Included the ability to merge files into Lotu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u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50 - Corrected several scree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60 - Corrected the ESC error.  Hitting ESC would dro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program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0.61 - Added additional code to start program up qui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official release to the public.  Mark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getting tired of modifying all his DBF files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Smith is a full-time programmer and part-ti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 This is his first public release of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has written.  David has been in the programming fiel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years and has written several other (no public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&amp;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roup of talented programmers dedicated to bring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est shareware possible.  DBFModifier is the FIR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shareware by this group.  The two top dogs &lt;grin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&amp;S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Smith - Lea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 Stewart - SysOp Warp Factor BBS, Alpha &amp; Beta test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or, Software Support, Address 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Coder and anything els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k of for him to do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