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is a  simple document  viewing program.   It us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disks  from a  now-defunct public  domain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.  It contains no copyright statement, so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 public domain.   I provide  it for  reading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-on-disk if you  don't have a  better tool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Vernon Bue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does not  accept  wildcards; the  full  file 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(drive and path  are optional).   To switch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it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 of the screen display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ordinary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 line too lo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beyond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 of the  screen displays a  menu of  keys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-    move through text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-          move through text half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-    move through text 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-     move to beginning or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      single  digit n moves  to 10n% of 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.   For example, 5 moves  to 50%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idd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           prints  current screen  and  any  follow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Hit P again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-  toggles continuous scrolling of tex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 speed, and  it's probably too 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