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QUIZ drills students in addition, subtraction, multipl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. On screen prompts make MATH QUIZ very easy to use, just typ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at the prompt and press enter. To exit from the program, press F1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the middle of a quiz you will have to press F1 followed by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QUIZ requires EGA or better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icult problems should be worked on paper before the answer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puter. Unlike some programs, MATH QUIZ does not lead student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oblem step by step. Our experience indicates that this makes them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computer. We have found that when children us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them through each step of a problem they frequently do well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, but perform poorly when working problems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 enjoy MATH QUIZ. If you use it after the 30 day trial perio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gister. To register send $10 to: ATS SOFTWARE, 435 Elm Str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rodsburg, KY  40330. Registered users will recieve free, 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MATH QUIZ DELUXE, which includes drills on more complicated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, and a shareware version of PC HOMESCHOOL, our amazing home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PC HOMESCHOOL covers all the major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