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ventions are used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ter' means the Enter key or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key'  means press the specified key withou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?    means press the specified function key withou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means type in the specified text and followed by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/Use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cursor keys to move the highlighted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nter', or type the upper-cased character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F is not case sensitive, use either upper or lower ca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F system menu, at the top of the screen, is the prima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to the system.  System menu provides sub-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(function menus): Info, Run, Display, Control, Adapt,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, Feedback, Eval, Other, and Help.  Following section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 in detail.  Use the first character of each selection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(right/left arrows) to select the sub-menu.  Whe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is selected a pull down menu appears to provide function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function either by the character on the left of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ve the cursor with up/down arrow keys and then "Enter"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selected, further menu selection or data entry 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that function.  Press ESC in function men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nu.  Press ESC under system menu will bring run func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hen the system menu was ESCaped from any of the run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from adapting or simulation).  Before discussing each fun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ail, the screen windows are explained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five types of system windows and four types of display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ndows are: menu window, hint window, adapt statu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title window, and segment display window.  The seg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ontains four sub-windows: rule text window (text window),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window (plot window), combined result window (result window), an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firing window (firing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window is at the top of the screen occupi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s described above.  In any of the run mode, the menu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; use ESC or F10 to get back to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nt window is at the bottom of the screen to provide use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ailable keys or functions) to the user.  Note that in run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 window also displays the current schedu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Tit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title window (title window) shows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segment, see Segment section for selecting a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 window is located immediately above segment displa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itl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 0   20 Symbols   2 Inp VAR: MOVEMENT POS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e 0.06   11 Rules     1 Out VAR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, the first line shows the segment ID, number of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hip symbols, number of input variables, and the nam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 The second line shows the cycle rate of th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ules, number of output variables, and the nam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 status window (adapt window) shows the status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ation.  Adapt window only exists under genetic adapting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mediately above the title window.  Example of adap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ion=50 Items=10 Best=0.95 Last=0.85 Worst=0.55 Good=11 Bad=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=4 From=2 Method=ADJUST_INPUT_SET.INTENSIFY_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ated set NEG_LARGE defined for PO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=0.935  Result= 0.935  0.935  0.935  0.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   indicates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      items in the best list (gene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       the best score in the gen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    the last score in the gen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st       the worst score of all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       number of goo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        number of ba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 the generation of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      which one (in the pool) been picked for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     the method used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    average score for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     score fo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line indicates what was changed for the new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display window (display window) displays importa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formation of the selected segment.  The display window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part of the screen immediately above the hint windo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ur types of sub-windows inside display window for showing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nd running status: rule text window (text window), tre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(plot window), combined result window (result window), an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firing window (firing window).  The place and area of the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can be rearranged by the user, please see "Display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rranging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window shows the rules and status of the rules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segment.  Each rule is presented in a row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associated with it.  The first column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is disabled (marked with 'x') or fired (marked with '*'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shows the rule number.  The rest of column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of the rule, i.e., the fuzzy membership set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inputs and outputs.  These content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, in different color, with inputs first then the outpu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equence shown in the title window above.  i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lected (see Display section) the local variab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put variables.  In run modes, use cursor keys to scroll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right, and left for undisplaye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d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 window draws the trend graph for all inputs, outp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local variables with time in x-axis and value in y-axi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has its own sub-window, started from top to botto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equence and color as in the text window.  See sub-section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Time Frame" under Display for changing the fram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Res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ndow depicts the result for selecte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.  The trapezoid result of all fired rules, rules generat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output, are in the upper portion of the window . 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window the defuzzified result (combined resul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value are displayed.  Multiple outputs can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display area.  See sections Segment and Display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nd arranging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Fir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ing window shows the fuzzy inference status (firing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lected rules.  This feature along with the stepping mod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or check segment, is the best way to tuneup or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ystem.  You'll find the selected rule's fuzzy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left of the combined result.  The correspo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each set is plotted vertically in the same wind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each fuzzy set input has the same color as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Display section for arranging display window,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selec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 About GA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 menu shows the version, system wide limits, and curr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pported analog I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IO channe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ts p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fuzzy input sets 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ules p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rules 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variables p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variables (IN, OUT, and LOCAL) 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segmen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uzz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fuzzy symbols 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length (IO &amp;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haracters for names (variable name or symbo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es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limit of the gene pool (be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: System Ru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menu provides different modes for running GAF system.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following five running modes: control, monitor, check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ation, and adapt.  Also provided is to terminate (quit)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re are five running modes, they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gories: the control (simulation) portion and the automatic adap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any of the running modes, use ESC or F10 to escape back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or other functions, then ESC again will bring you back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ode.  Use Alt-Q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or type 'Q'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mode provides users for online control and limi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 for interacting with the real control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zzy rule segments.  The output of all segments are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channels, and the inputs are brought in throug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mode provides users for online monitoring and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control environment and fuzzy rules.  The outp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are for display only, they are NOT routed throug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s, but the inputs are brought in through the inpu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imulation mode for detail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he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user to examine one segment at a time.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segment functions, i.e. preset and modify variable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eck the response of the selected segment with fixed 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nual values for inputs and local variables.  See Si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i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ulation mode offers user to simulate the system with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(s) for integration test.  The feedback can b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(s) with FEEDBACK keyword or user provided measu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Refer to Feedback section for details about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.  In simulation mode GAF automatically close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edback loop with the same variable names.  For exampl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input variable "POS_ERR" defined in the control segmen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declared as an output in the feedback segment.  Then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se the result value from the feedback seg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value of the control segment.  On initialization GAF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segments to find matches among normal (contr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nitor, check segment, and simulation mod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user interfa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: toggles on/off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: continue until the end of the plo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~ 9   : run 1 ~ 9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: run 10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-     : increase/decrease sample rat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: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Q   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to scroll up, down, right, and left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keys, while not in continuous mode,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nter" for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ajor feature in GAF is that you can tune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different schedule rate (or cycle time def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).  There are different time modes offered by si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 mode.  These time modes are: real time mode, si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sim-schedule mode, and 24 hours clock mod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section for details about these time modes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way to change the sampling rate in sim-schedule an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ode.  That is to use the '+' and '-' keys.  By press '+' or '-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F adjusts the schedule rate or cycle time by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ing an adjustable amount.  Please refer the Contro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tting the adjust amount.  The current sample rat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h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da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tic-adapt mode is an offline adaptation mode.  Whil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mimics the human's imprecise reasoning, the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ics the evolution of the nature.  The genetic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ation techniques to reach local optimum without exha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through the solution state space.  With rand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tic algorithm is also capable of escaping from local opt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ping into a new better state.  GAF uses genetic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 proper rules and fuzzy sets from the initial ru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, adding, deleting rules and fuzzy membership s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zzy system, the genetic algorithm automatically ada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s the fuzz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feedback segment, the adapt mode also nee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segment for evaluating the result of adapt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ways to specify evaluation segment, canned evalu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ed segment.  See Evaluation section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ion process for genetic-adapt is defined as follow.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through all preset cycles, which are preset condi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aluation segment.  After each cycle the result sco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segment (see Evaluation for defining result)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inimum score.  If it is below the minimum and the gen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d best generations) has been filled up, GAF stop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of any unfinished cycles.  The overall evalua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average score of all the preset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ing of a new generation is described as follow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 new generation, GAF picks, with weighed random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gene pool (saved best generations) based o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and availability in the pool.  Then appli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tic algorithm to the picked item(s) to create a new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tarting adapt, GAF evaluates the selected adap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it on the top of the gene pool.  The pool can save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best adaptations (or generations) in the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-- the evaluation result.  See section Adapt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ene pool.  GAF then produces a new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this new generation.  The evaluation result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ose in the pool, and the new generation will be eithe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ool or thrown away.  GAF repeats this process --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, and judging the result, until reaches a pre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iteration or qui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specify the test time for preset test cycl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should be taken for evaluation.  The test time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eset test, then GAF samples the score res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times.  The preset evaluation resul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of all samples, and the final result will be the aver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ycles.  For example, if the test time is two seco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amples is 4 (with 0.1 sample rate), the total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ycle will be 2.3 seconds.  See Evaluation section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evalu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teractive interfaces are supported in ada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C   : switch to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P   : turn on iteratio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   : turn on preset cycl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Q   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to scroll up, down, right, and left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keys will halt adapting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Change 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menu allows user to change the control an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 Currently only following fun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Real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im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im schedu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, there are four different time modes: real ti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d time mode, sim-schedule mode, and 24 hours clock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ime mode uses actual system clock (computer cloc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ing the segments.  This mode is the only allowe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the control mode.  The following is an example of ho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ode schedules a three segments system with 0.1, 0.2, an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ime.  Assume that each segment takes 0.05 second to run.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ing tab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# Time        Seg 1   Seg 2   S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  --------    --------    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0.00        Run     Run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0.15        Run     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0.20        ---     Run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0.25        Run     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0.30        ---     ---    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using real system time, the simulated time mode us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terval to simulate the schedule rate for the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f the user specifies schedule interval is 0.1 seco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cheduling tab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# Time    Seg 1   Seg 2   S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  --------    --------    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0.0     Run     Run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0.1     Run     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0.2     Run     Run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0.3     Run     ---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0.4     Run     Run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-schedule mode resembles the simulated time mod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oes not use the cycle time of each segment for schedu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the sim-schedule mode uses the schedule ra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, i.e. runs all segments all the time.  Theref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ing tab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# Time    Seg 1   Seg 2   S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  --------    --------    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0.0     Run     Run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0.1     Run     Run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0.2     Run     Run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0.3     Run     Run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0.4     Run     Run    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Sim schedu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set desired time interval in second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d time mode or sim-schedu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Sim c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ulated clock mode is a variation of sim-schedule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llows user to simulate 24 hours clock within a singl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, an easy way to change the simulated schedul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'+' and '-' keys to increase and decrease the schedule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 to set the amount of increasing/decr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0.005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 Change segment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 menu offers user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segment for display or for follow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/modify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/change the display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: Seg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select a segment.  The default select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rst segment (the segment 0).  The selected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display window and ti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ycle time for the selected segment.  Note tha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ime may depend on the running mode and time mod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Refer to Run and Control se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Set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Set out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Set local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user to manually set a variable's val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of these options, GAF pops up a window with 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lone with their variable number.  Select a variable, GA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for new value.  Enter the new desired value will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Note that you can use F7 to reset the system, s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Set outpu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election to change the gain of selected output.  Agai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etting variable value, GAF asks for output variab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g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Ena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isa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F allows you to enable or disable the rule(s) in any of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The disabled rules are marked with 'x' at the first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ndow.  Select one of these options, GAF then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ule at the second column in text window.  Us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highlighted cursor and then press 'Enter'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Enable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gives user an easy way to enable al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Displ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anging the Display window's arrangement, i.e. select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r no plot mode, use this option to select the desi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isplay.  GAF automatically selects the first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Display rul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option (Display result) allows user to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, this allows user to select rule to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inferencing in firing window.  When select this op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/enable rule, GAF uses the text window for selecting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elected rules are marked with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 Combined resul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selected, GAF deselects all rules from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nference (firing window).  So only the combined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P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preset to a specific state defined by "P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in segment(s).  GAF will prompt for the pre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Arrange Displa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menu allows user to arrange and select the screen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nt, and color of the screen display.  In future version, G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ow user to put all these features in a configuration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ad in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Use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Use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se two options, you can switch between normal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mall font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Select normal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display mode displays the text window on the lef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window and the plot window on the right.  Se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for changing the size of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Select whol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ode the text window still occupies the left por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portion of the display window splits into two parts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shows the plot window, and the lower half displays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and firing window.  See Segment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selecting rules and outputs.  See window split for chang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Select plot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ee only the plot.  GAF dedica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 to plot sub-window except reduces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rst two columns on the left (the status and rul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Select no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mode removes plot window from the right portion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result and firing window are displayed on the righ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xt window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Select text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shows the text window only.  Because graphics, i.e.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raw result, and draw firing condition, takes much of CPU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allows you to speed up the test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Plo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lot frame period is five seconds (except in aut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.  Use this option to change the frame duration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olor/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switch between color and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 Window split (Change size of 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ser to change the size of the text window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percent, i.e. 60 means that text window occupies 6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window.  If the value is greater than 90,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witches to text only mode.  If the valu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 GAF shuts text window off (except the left most two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isplay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splay mode is to display/plot IN, OUT, and 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The LOCAL variables are not displayed. 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: Setup adap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 menu is used to change the overall environment for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ation.  See the Method section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ing the genet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adaptation to continuous mode without pause or dela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eres.  The continuous mode is the default 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Iteratio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 Pause p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options allow user to halt the adapting proces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amine it.  The iteration pause is to halt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ration.  The cycle pause is to halt at the end of each preset cy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C' to continue, press Alt-C to switch back to contin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number of samples should be taken for calcul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test's evalu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 Weigh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F uses linear propotional weight for random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 pool.  This option is to set the linear increment of the w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the increment is 2, then the weight for the b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 pool will be 2 * 100 = 200, and the weight for the wo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 will 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Max be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items kept in the best list (gene pool).  The limi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Max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user to specify the maximum number of iterations.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after this number of iterations is reached. 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or equal to 0,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plained the test time is the time for each preset te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e result.  Use this to set the proper value, in gener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greater than the rising time for the longest respo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Iter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Cyc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pause for each iteration/preset cycle, users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elay between iterations or preset cycles.  Zero valu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Minimu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defines the minimum score for a successful prese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.  GAF tries to go through all preset tests, but stop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test failed to score the minimum value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dap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change the segment you want to adap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elected adapt segment is shown on the next line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elected adapt segment may not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displa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Use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Use origin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ption allows user to pick one adaptation out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nd then switch to simulation mode for testing or debugg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 original segment" option allows user to switch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egment, which is load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Reset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 to clear the gene pool, i.e. del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in the gen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 Setup feedba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F supports two kinds of feedback modules.  The first one is u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rom field measured data or generated from higher level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oice is to use user defined feedb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segment is just like a control segment with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instead of SEGMENT.  You can define the feedback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zy rules or with math formulas.  Multiple feedback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The outputs from feedback segment(s) are routed to all seg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 if they have the same variable name.  Please refer to Fuzz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(FCL) guide for constructing a GA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ser data as feedback, user simply put data in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sheet like format, i.e., one column per variable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 a row.  The data must be an evenly distributed comple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th both input and output variables specified like a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  GAF only has limited capability to handle non-even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.  The output variables defined in this file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f a feedback segment.  Besides put data in the text file,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ollowing options in the same file or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o compress data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fuzz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width of fuzz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Use feedb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to select the use of feedback data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ata file.  This option and the option "user feedback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Re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load or reload data from specifi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Feedba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the file name of the text feedback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Examin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check/examine the response of the feedbac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GAF uses check segment mode for user to exa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Feedb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wo options are used to specify user defined feedback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'U' to select user feedback.  This will deselect feedb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The "feedback segment" option specifies which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 Setup evalu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 menu provides user for specifying type of eval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parameters.  There are two types of evaluation: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segment and the canned evaluation.  With us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, the user has to specify which segment is the evalu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is the final result (an output variable) of the eval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valuation segment name is "EVALUATION", and the defaul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"EVAL_RESULT".  When user starts adapt mode, GAF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both evaluation segment and result variable, if not defined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.  With GAF supported canned evaluation the us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(s)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of those 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adbands of those 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se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use non-symmetric deadband to achieve overshoot or under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efaul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default (canned) evaluation.  This will desele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.  After select canned evaluation, us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variable(s)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Variable to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specify the variable to evaluate and its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ing time, and dead bands for selected display segment.  GAF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window for user to select and fill in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Us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Ev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Eval res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options are used to specify user defined segmen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U' to select user evaluation.  This will deselect default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eval segment" option specifies which one is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, and the "eval result variable" op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Control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F uses weighed random to select one of the genetic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next generation.  The method menu allows user to contro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by setting new weight factor.  A method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zero weight.  For example, if no new rules are allowed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ding rules" to zero.  The method menu is divided into two pa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half for changing weights for overall adapting methods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is to change the detailed weight for specific adap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 Zero all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zeros all weights in the upper half adap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hang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Change ru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rules method adapts the existing rules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.  The first option (in the upper half) change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for adapting existing rules.  The second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detail adapting weights inside change rul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option is selected, GAF pops up a sub menu under metho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s are options in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Adjust in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Adjust input s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 input set method alters the fuzzy membership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gment.  The first option (in the upper half)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weight for adapting input fuzzy membership s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used to change the detail adapting weights inside in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ation.  When the second option is selected, GAF pops up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under method menu.  The followings are options in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u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tate method randomly change one or two "cel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hip set.  Use this option to set the weight of 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ossover method uses two parent genes (two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gene pool) to generate next generation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s from eithe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Intensify/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nsify method intensifies the membership set, the 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dilutes the members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roaden/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either broaden or restrict the fuzzy members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hift fuzz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ift method shifts the membership set alo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changing its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Chang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alters the truth value of the selecte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Scale (0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ale factor defines how much the above method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ate and crossover, would change the set's value.  O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% and zero mean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dding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creates new generation by adding new r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.  The new rule is created with the same way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En/dis-a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disable (or enable) rule to form a new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Alter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creates new generation by modifying the cycl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egment.  The range of cycle time can be specified with max and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dap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Alter outpu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djusts the output gain to form a new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Max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Min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values clamp the sample rate, the cycl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.  GAF will not exceed these limits during adapt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ing of cycle time is enabled (the weight for alter cyc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Maximum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 to set a limit for number of rule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daptation.  If the number is less than 1 there will be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 Report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menu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Report selected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eport all item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user to generate report about the item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ist.  Use 'R' to set the file name of the report.  Use 'A'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ems in the list, and use 'P' to select one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Enable adap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Enable detai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apt mode, GAF can generate a log file for user to review.  Us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(disable) the log, use 'D' to switch on (off) detail lo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' to specify the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Enable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Plo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abled, GAF generates a data file for the resul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ion.  The data file can be used by MyPlot to plot.  The 'T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ile nam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Generate statistic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tati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user to generate statistic repor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ation.  Use 'T' to set the file name of the statistic log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statistics for all methods.  Based on the statistic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djust the weight of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F provides context sensitive help.  Press F1 to call up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 Inside help you can jump to other topic by select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Display the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to see the syste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: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to switch the displa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: View seg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4 to see the variable definition, initializatio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and other information for the selected displa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 View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5 to see the fuzzy set symbols' definition for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: View pre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 to see the preset definition for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: Res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7 function key allows you to reset the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is defined in each segment's INITIALIZATION declaration.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hrough all segments executes the initialization def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nd reset the segment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s up, GAF searches configuration file "GAF.CFG" und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where GAF.EXE resides.  The configuration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ting up the GAF environment.  The forma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eries of "attribute = attribute_value;".  The attribute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nd can be defined multiple times with the latter valu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alue.  The configuration attribute can als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FCL module file by enclosing it within "CONFIGU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_CONFIGURATION;" keywords.  Because FCL modules are proce( *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F.CFG, so FCL's configuration will override GAF.CF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ttributes are provided by G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color display.  Valid values are YES and N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COLOR_MODE = Y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for the system menu and pulldown menus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re: BLACK, BLUE, GREEN, CYAN, RED, MAGENTA,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GRAY, DARKGRAY, LIGHTBLUE, LIGHTGREEN, LIGHTCYAN, LIGHT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MAGENTA, YELLOW, WHITE.  The default is MENU_COLOR = CY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_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foreground text color for the system menu and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  The default is MENU_TEXT_COLOR =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for the highlight bar.  The default is HIGHLIGH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_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foreground text color for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HIGHLIGHT_TEXT_COLOR =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the display mode.  Available values are: NORMAL_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PLOT_ONLY, DISPLAY_WHOLE, DISPLAY_NO_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TEXT_ONLY.  Please refer to Display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DISPLAY_MODE = NORMAL_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_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the size of the text window.  The value is in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Please refer to Display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WINDOW_SPLIT = 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the duration of the trend plo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PLOT_DURATION = 5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s the text font.  Available font are: NORMAL and SM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should be 1 for normal font and 4 for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EXT_FONT = NORMAL; FONT_SIZ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LOCAL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ttribute determines whether local variabl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input/out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DISPLAY_LOCAL_VARIABLE = 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SCHEDULE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_SCHEDULE_RATE determines the simulated schedule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should be a floating number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SIM_SCHEDULE_RATE = 0.0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INC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_INC_RATE attribute defines the increment of + and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imulation mode.  The default is SIM_INC_RATE = 0.0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ttribute defines how many samples should GAF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ng average evaluation result during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EVAL_SAMPLE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_WEIGHT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proportion weight increment for gen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GENE_WEIGHT_INC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BEST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the gene pool size, i.e. number of best gene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ist.  The default is MAX_BEST_ITEM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_TIME attribute initializes the duration for each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for adaptation.  The value is in seconds, and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_TIME = 2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ttribute sets the minimum evaluation score for the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The default is MIN_SCORE = 0.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_RUL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RUL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_RUL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_CYCL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_GAIN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ttributes are used to assign the weight for genetic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s.  The values should be in integer, and the defaults ar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Method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MUTAT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CROSSOVER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INTENSIFY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BROADEN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SHIFT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CHG_TRUTH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INPSET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ttributes are used to assign the weight for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uzzy membership set.  The values should be in integ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 1.  Please refer Method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_RULE defines the maximum number of rules allow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ation.  The default is zero, i.e. there is no limit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CYCLE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CYCLE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attributes define the limit of cycle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ation.  The defaul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_CYCLE_RATE = 0.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_CYCLE_TIME = 0.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_NULL_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null band for the score of evaluation resul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VAL_NULL_BAND = 0.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_ADAP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_DETAIL_ADAP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_PLOT_DATA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ttributes initialize the status of enable or disable adapt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 detail log, or the plot data log.  Valid values are: YE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to disable.  The defaults ar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_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_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_REPOR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_REPOR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ttributes define the file names for the adapt log, plo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 report, or the statistic report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_LOG_FILE = "adaptlog.l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_DATA_FILE = "adaptlog.d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_REPORT_FILE = "adaptlog.rp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_REPORT_FILE = "adaptlog.sta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