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timore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orders only please)  1-800-327-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formation 1-(410)-665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pelling Beez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$29 if you want the extra subject files.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BC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BC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123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123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arly Spanish ($2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lking Spanish for Sound Boards ($29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alking Teacher ($29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C Talk ($29)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ultimedia 1 ($59)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media Maker ($79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SC CD-ROM ($19)           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Maryland residents please add 5%)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shipping and handling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LD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L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 the address at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