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Know Your Aircraft (TM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DODDger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ller, Texas  76244-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17) 431-3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Dger Software BB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test version of this program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DDger Software BBS, if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7-431-3557 (N81 14.4bps v.42bis - Filename: KYAD10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BBS FILENAME: KYAD10.EXE (if self-extracting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YAD10.??? (??? = appropriate 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A DODDGER SOFTWARE KYAD10 KNOW YOUR AIRCRAFT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3.31+ (5.0+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YOUR AIRCRAFT v1.0 for DOS is a menu driven, mouse suppor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tudying aircraft systems and related items such as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Performance, FARs, &amp; etc.  Can be used with multiple airc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YOUR AIRCRAFT v1.0 for DOS is a menu driven, mouse suppor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tudying aircraft systems and related items such as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s, Performance, FARs, &amp; etc. It can be used with any aircra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has User Definable Menus.  Data files are created by the use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edited.  Look for different aircraft data files for use with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Aircraft in this library.   (Possibly a keyword search on KY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m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a major airline pilot.  Another DODDge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courage you to freely copy and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AIRCRAFT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nyone distributing KNOW YOUR AIRCRAFT must charg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In all cases where a fee is charged by a distributor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d to the purchaser that he or she is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copy of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gram files must be distributed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stricted registered version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stall diskettes created with the CREATE AN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KYA program is considered to be in the original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an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Aircraft and DODDger Software are trademarks of DODD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