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This Day, Version 1.8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D_18.ZIP   On This Day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OTD_18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, trivia, education, birthday, event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is a program and collection of databases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"What Happened On This Day In History?" 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ousands of birthdays, events, religious holid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upports dates in the Gregorian, Hebrew, Islam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ian calendars and calculates a limited number of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that Children's Day is the second Sunday in June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vember is Aviation History Month?  How about that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(NBC's "birthday boy") was born on March 7th 193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cious was born August 27th, 551 BC?  On This Day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 thi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is an event database printing program.  Tel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the date in which you are interested, the program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.  It will search a group of databases (supplied)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or the date you specified.  On This Day will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, personal, file so all your personal ev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with the data in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atabases are ordinary text files and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documented, you can make changes and addi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supports dates in the Gregorian (the one many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aily), Hebrew, Islamic, and Julian calendars. 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determine the day of the week on which a reques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.  Thus, you can specify dates like Memorial Day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day in M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calculates the date of Easter in the requeste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specification of all Christian holidays. 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lculates the phases of the moon (flagging eclip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stices, and equin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best of all, On This Day comes with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ready to use with the program.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databases containing roughly 15,000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ays, and birthdays!  Registered users are also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ther utilities that we've found useful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the larger databases and a database of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available to registered users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25 (US funds).  Massachusetts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test version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collection of HUGE database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few utilities useful to maintaining such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database of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fication of future updates (via ou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,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MC, Visa, Amex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55,470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for orders only. 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, PsL will notify us the day of your ord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ip the product directly to you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pricing, site licenses, etc, must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struction Co. at the address previous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users can order in Australian dollars ($49)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Bankcard, Mastercard, or Visacar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Intl +61 2 51.5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(02) 516-4236 Intl +61 2 51.5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Wayne G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ftware Construction Co.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has been producing top 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Wayne Geis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