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SUPER-MATH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should run on most IBM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uggest at least 512K RAM and CGA Monitor. A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mouse is supported, but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Math (SMATH) is a versatile Math-Tutor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uitable for anyone from grade-school age to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user decides which types of problems to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large the numbers he/she wa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program is self-explanatory and opera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menus, prompting the user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er the included instructions, numbers handle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 about 32000 maximum. We doubt this will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derance to the program, since most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ly get into the hundreds. Input is limited to 5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or multiplication or squaring it is 1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the way the program is set up, and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eneration of random numbers, it is possib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y unlikely that if one enters and exits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tremely high number of times per run,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 with an error message. This would requi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dreds of entries and exits per run, but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such a message, that i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 Report-Card selection will print ou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user's most recent entry into each menu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other words, if a user colpletes a number of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then would be the best time to print the report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if he selects to do addition, then goes back t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finishing his first round of problems, only 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nt round of addition problem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 Worksheet selection will only print up to 8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run due to space considerations on the paper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un, and then will number each page. It will als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s on the right-hand side of the paper which can be f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 or left there. Note that there is no real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and the Main Menu, the problems are not carried-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rather generated here similarly to the way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plan on increasing menu options next version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gebra and more advanced math problems and o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nus have been added throughout which includ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'pop-up' boxes for error messages, etc. These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any key or a right mouse butto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nd toggle option has been added to the main menu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w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ppearances have been improved as well a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-trapping and intern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offer no warranty for SMATH Version 1.1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 We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, incidental, consequential damages, eith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direct resulting from use of this produc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s all risks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 in no case shall th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ever exceed the price pai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you should make a backup copy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. Please refer to your DO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encourage you to register this progra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VOICE.DOC" included on the disk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encourages us to continue ma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 one, and will entitle you to a FREE dis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send you upon receipt of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EE disk contains a newer, enhanced version of S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options, improved screens, and some beg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ebra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only $10.00 plus $2.50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, and you will also be sent a list of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available.(US funds 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the invoice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Have printer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INVOICE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specify your DISK SIZE &amp; TYPE (High Dens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 Only U.S. Check or money order will be accepted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, registration or suppor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Eric J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P.O. Box 3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ichmond, VA. 2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sure to specify the program name,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your copy. (The BBS or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modem, you may either download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ve us a message at either of these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Blue Ridge Express(ERICJ Sub-Board): 804-790-1675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</w:t>
      </w:r>
      <w:r>
        <w:rPr/>
        <w:t xml:space="preserve">Or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Valhalla BBS.......................: 804-560-0701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