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bat      Sample batch file (for Wildcat, Wildcat h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named 'wcnodei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exe     The door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set up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 You must have a fossil driver installed! (e.g. X00 or B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directory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the states20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your batch file to run this door and put it in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r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states.res file. This is for scoring. I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 corrupted,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#.bat file is simple, just chang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' files are located and then enter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exe followed by the path to your drop file (e.g.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Docs are probably just as hard to write as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newcomers to the game. If something is wro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ured out a batch file for a BBS other than Wildc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(or BBS) below.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and want your nam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onor in the next docs, you may send me a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Haven University / Woodward 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you desire,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17745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ey will assist a future teacher spend a semeste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. I strongly believe that our teachers must underst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ments, good, bad, or indifferent are welc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: 717-748-57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