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and later feature a fully implemented GUI; i.e.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pull down menus, buttons, list boxes, etc.  G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menu driven structure of versions 1.22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n on-screen get acquainted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version features interactive search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You get a very faithful rendition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United States Constitution through the 27th amend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are the complete texts of the Magna Carta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of Rights, the Declaration of Independence, the French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and the Universal Declaration of Human Rights. 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documents is presented on a paragraph-by-paragrap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ents comparing and contrasting related sectio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Constitution or other documents.  The TCN program i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generate this commentary.  You can edit provided comment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new headings to comment on topics not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provided with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etermine it is useful to you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with a written perpetual licens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$10.  For additional fees ($20, $30, $40, $45, or $50 tota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States Co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