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alls the TCN program.  Note the nam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 "I".  See info, TCNBP1O1.ZIP, or TCNDESC.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