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Notebook Program is a study aid for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.  The trial copy features interactive search an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and up to 120 pages of commentary about right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install the TCN program using the INSTALL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ppear telling you how to start it.  When you start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introduces you to all significant 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Run INSTALL.BAT before attempting to use TCNSTALL.EX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-alone basis.  INSTALL.BAT provides information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tall the TCN program using the provided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vided INSTALL.BAT file, make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INSTALL.BAT file is located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 INSTALL or INSTALL ? and press E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