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full detailed description of the TC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on BBSs.  See info or download fil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