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|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is letter, hit ESC any tim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mpute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catalog of about 800 programs I can send you for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If you hit N at the catalog menu, you can quickly see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nce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losed are FOUR FREE programs:  SAUCERS#.EXE, VGARAIN#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#.EXE, and TYPEDOS#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RS# will put a number of flying saucers on your scree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around and shoot at each other.  You will have a lot of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.  VGARAIN# will splash your screen with falling rain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!), ALTHOUGH YOU MUST HAVE A VGA MONITOR.  And FMT#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so people will not have to keep hunting up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format different kinds of disks. 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a standard format and a "faster" format, BUT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rograms, copy each to a blank formatted floppy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s name.  It will extract workable files.  Type LIST README#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.  You will get info for running the program. 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programs on your hard disk (probably in separate 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at SAUCERS# and VGARAIN# work rather fast on the 486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 bought myself for XMAS.  But they are still fu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C and want to slow them down, you might order #1250 VARI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low you to "dial" how fast you want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ee program is TYPEDOS#.EXE, which is a program I wr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hool where I taught just before I retired. 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usands of people, and is used in many schools--from high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ges, including trade and training schools.  It teache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S commands.  And it uses plain English while it analyse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you type, makes immediate on-screen suggestion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tips to speed DOS work.  In short, it REALLY help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xpert quick.  To use it, just type TYPEDOS# and enter.  Mrs 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verdale WA says, "I loved your TYPEDOS#.EXE disk.  I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'hands-on' approach and the repetition when mistak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your disk from a computer class in sch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se FREE programs are just small programs that I fe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Many of my other programs have truly great graphic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and some have over a megabyte of programming in them!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impressive.  And you get them for $1.50 each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-which is "try before you buy" software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if you find yourself using a program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gally you are obliged to send the author a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here are some shareware program costs for programs I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:  #1259 FMT#.EXE costs $3.00, #2001 TYPEDOS# costs $5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3 DATAPRO# costs $20.00.  So, as you can see, usually share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st much--and you get to try a fully functional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buy it!  If you do not want to use it and pay for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friends to try.  This is how share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programs at such a low cost that many customers order 8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very other week.  Doing so, they get a lot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ir computers more fun or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college teacher for 13 years, a business owner for 13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six years of my working life (before I retired in 1991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LOTUS, dBASE, WordPerfect, etc., at a computer schoo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puters for 15 years.  I have a cat and four grandchildr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, though, I should not say I have a cat.  People may not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cats.  I guess I should say that my cat is a good friend, a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s Charky, which is short for charcoal, his color.  He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at, and can type as fast as I can as he walk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-something he does fairly frequently when I'm not expec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He likes to hear me holler "CAT!" when he does that.  He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himself into upturned printer paper box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wo professional virus locating programs to find viru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sure that my programs are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pulsive on mailing out orders for programs the day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 the mail o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VIEWING MY CATALO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:  To view my catalog now, and put it on your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\CATALOG#,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AY:  If you want to view my catalog from your slow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your hard disk), you will be given a chance to do so after you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view the catalog FROM YOUR FLOPPY DISK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#.EXE to a blank, formatted floppy disk (ABOVE 360K capacity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drive A: (or B:).  Type A: (or B:) and enter.  Then type CATA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#) and enter. Then type CATALOG (no #) and enter.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see my catalog now--automatically--with no fuss,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PROUD MY PRICES ARE AMONG THE LOWEST IN 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HOWARD,  BOX 1, ORTONVILLE MI 48462     810 627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