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AL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ALL  [/pn: [dir=&lt;filespec&gt;] [keepfiles=y,n] [bios=y,n] [/buff=01,,,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the full drive, directory, and file skele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monitor, and also where variou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uff=xx, where xx is a number from 01 to 64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kilobytes of ram to reserv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this number may result in faster spoo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offset to this benefit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up more memory.  If you find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runcated, then increase this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etting where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ALL /L1: dir=c:\spool\*.prn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\*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=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that appears in the directory designated above, and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ed file skeleton will be renamed by the Monitor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then enqueued automatically for background printing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feature is an excellent way to enable network prin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nique drive, directory and filespec skeleton (*.* is okay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inter on your network, and then startup a copy of SP3DSP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 where a print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 that is sent by an application to the designated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cepted by the Spooler and re-routed to a uniqu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ing has stopped for 4 seconds, or when the application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 file will automatically be enqueued 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queue a file for background printing by issuing an INT 1A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DSPMN from memory by keying SP3ALL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