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oling/Despoo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0440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DSP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DSP  [/pn: [dir=&lt;dirspec&gt;\] [keepfiles=y,n] [bios=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spec&gt; is the directory where workfiles are k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include the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files = y or n, depending on whether the fil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deleted after printing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esigate keepfiles=n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 after printing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se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= y or n, depending on whether or not the B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the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DSP /L1: dir=c:\spool\ 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fi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queue a file for background printing, issue an INT 1Ah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 =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:BX points to file ASCI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 - designate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use a file to be enqueued by using the program SP3P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been included.  Key SP3PRT &lt;filespec&gt;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the port, then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3PRT c:\123\myfile.pr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include the full drive and path to the fil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ation of 32 characters al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default path and/or drive names, but SP3PR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full path, and may fail if the resu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DSP from memory by keying SP3DSP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