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all of your efforts on behalf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.  I hope that this "baby" spooler product is a welcom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aby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veral print spooling programs offer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ollowing functions: background printing; re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rinter output to a disk file;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ed directory for the presence of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keleton.  Fast, effective, and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3.1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akes up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fficient,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netwo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DOS or Windows app's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22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