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&gt; Guns 'R' Us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tureVision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 Guns 'R' Us.  The first game of it's typ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elling guns  in order to earn cash.  The idea of thi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game called  DrugLord  by Phil  Erwin,  and my cou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 is in to collecting guns. The point of this game is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ell guns to reach the ultimate goal of sumpreme be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 to reach supreme  being you  must successfully  bu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ls guns and stay alive.  But, that's the problem.  Co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ways  on your  tail trying  to crack the case and your 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have options to borrow cash for the Loan Shark and pay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ck,  because if you reach a mill., 2 mill., 3 mill., etc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bt he'll come  after you.  This game takes quick thin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to stay alive. So if your up to the challenge the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tureVision Software Co., Optical Illusion, and Chris Camp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in no  way responsible to  any  damages that occur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 through  the use of this  program.  And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provided as is with out any warranty expressed and/o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ugLord is a trademark of Phil Er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ns 'R' Us is copyrighted by Future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tureVision Software is a trademark of Chris Campbell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ASIC is a registered trademark of MicroSof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Guns 'R' Us is fairly simple.  First you selec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which of the items you wish to view or d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.  And press enter. But, this is all self explani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select start game then the screen will clear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you for the name you wish to use while 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After you enter your name, the screen clears ag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  and lots of information comes up on  the screen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screen is the name of the game; on the seco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he country that you are currently in,  this of whic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be America at the beginning of a new game. The area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  that is a list of how many of  each gun you are  car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 to that is the current prices of the weapons in the cou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y that you are in. Next to that is all your personal info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on. Below all that is a menu of choices for your nex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ssing of a number of 1 through 7 will bring u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responding menu  or move.  Say if you press  6 t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if you wish to quit the gam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once in a while the cops will attack you. You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oice of to either fight or run.  If you choose to ru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that  you get away,  but they can also sh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to run. If you choose to fight and defe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s then you'll be asked if you wish to take their 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 you can possibly make some extra cash by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But, there is always the possibilty that you can b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e. So it is to you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omeone will approach you and ask you if you wish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 car from him that will carry more or less gu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 the cash  then you'll be able to  purchase it and 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many more guns.  But, if you don't have the  cash o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ish to buy the car then you must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've borrowed cash from the loan shark and you reac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llon, 2 millon, 3 millon,  etc., in debt then he comes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You lose an extra  25% of life each time he beats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four incounters with him.  You are still in debt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life at any point in the game reaches 0% then yo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your game is over.  But, you can prevent this by go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pital after you lose some of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finally if you  ever reach 2 billion dollars in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 then you are named supreme being and your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feel that you have found a bug in this progra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let us know. To report a bug call Optical 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eave a message to the SysOp and tell him exactly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system  is setup and what  the bug did and also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m the version number  so he can tell you if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contact the author of this program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cal Illusion at (214) 495-1241, o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ris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03 W.Buck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103 Box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land, Tx 75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he can also be reached in either the Rime 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eTZ &amp; Ded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z go o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mer The Bass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 Pi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st of the Pc Demo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game is dedicated to Jennifer Sisson. Love ya Jen. l8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