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Rutan Pond Ra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2nd Edition) by Russell Muell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n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D Compo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jav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D____.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D____.SIM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ND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lightly modified can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100 gallons of fuel instead of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dditional info in this DOC file on current spe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nd Racer is an attempt at a custom built airc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 at the Reno Air Races, and attempt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records for propellor driven aircraft.  It was fin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ob Pond, President and CEO of Advance Machine Comp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ed to Burt Rutan's SCALED Composi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wner, Bob Pond, is a warbird collector who is concern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dwindling supply of warbirds used in Air Racing (primarily P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angs, but also Bearcats, Corsairs, Sea Furys, etc.) being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idents in Air Racing events.  He hopes to stimulate other 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retiring their warbirds from racing by competing with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racer that is superior to the "Old Iron", and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of Unlimited Class Racers.  Pond's collection of war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display at the Planes of Fame Museum and includes: FM-2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F Hellcat, F8F-2 Bearcat, FG-1D Corsair, TBM-3 Avenger, P-40N Warha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51D Mustang, P-47D Thunderbolt, B-25J Mitchell, A-26B Invader, Yak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J Texan, and a Stearman N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:.............Graphite/epoxy composite over PVC foam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Span:................25' 5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Weiht:..............Approx. 35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Weight:.............Approx. 415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:................Est. 60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:..................Two Modified Nissan VG30 V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pared by Electramoti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6.8 cu.in. (3225cc), 1000 HP each at 8000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alcohol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uminum 60 degree V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chargers: Gar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ight model is based on the Experimental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from ASD/FS4.  The weight was changed to 3500 l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rsepower to 2000.  Handling is "hot", an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cate touch.  I've found in FS4, with high horsepower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latively light weights, that planes tend to float e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 power.  Since this plane is intended to model a race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nly loaded with 50 gallons of fuel.  This results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more than 15 minutes of flying time at full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 CROSS-COUNTRY PLA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 can be dead-stick landed relatively easily.  Tak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quire a slight pull on the stick and lift off occ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50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ttle down, and fly down to landing.  Sink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at low throttle, as the plane tends to float and fl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200 knots at idle power.  If necessary, kill a mag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dle cut-off on landing to get more sink.  There are no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odel as I found no references to the real plan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ps.  If you are new to FS4, you should spend so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 such as the Cessna in FS4 to practice take-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s, and touch and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sensitive aircraft in FS4, and so some fol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plane a little "touchy", especially in pitch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CRU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nd Racer is a competition plane and as far as I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int in time, there has been no published top speed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plane.  As a reference, the plane is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reak several speed record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 km course: 499.4 mph held by Steve Hin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 Baron", a modified P-51, August 14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5 to 25 km course: 517.10 mph held by Frank Tay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ago Red", a modified P-51, July 30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00 km closed course: 470 mph held by Jackie Cochr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-51, 19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500 km Closed Course: 437 mph held by Jackie Cochr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-51, 1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est qualifying lap at Reno: 466.674 held by Bill Destefa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ga", a modified P-51, September 17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est complete race at Reno: 452.559 mph held by Bill Destefa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ga", a modified P-51, September 20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ointed out that the above is a bit outdated by fellow FSFORUM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Bonneau.  Part of his message to me is reproduc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3KM speed record was broken in 1989 by Lyle Shelton and his Rare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8F-2Bearcat (at over 528 mph)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yle also holds the one lap qualifying record at Reno (over 480 m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lso believe that Shelton owns the race record but the numbers escape m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s well over 460)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nd corrected for using dated refere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take some work to set up trim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med it for level flight at 2,000 ft and attained 520 knots (604 m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uel fuel, and max power.  Be sure to set all winds to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ccurate readings.  It will take some time to reach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as speed builds slowly nea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se the 747 panel from SGA to use the digital read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speed, and recommend using it for this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check max cruise is to set up Auto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the plane fly and stabilize, perhap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minutes with some planes to get an accurate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 is set up with only 100 gallons of fuel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ce plane and is not intended for cross-country fligh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only about 30 minutes of flight time at ful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</w:t>
        <w:tab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</w:t>
        <w:tab/>
        <w:t>194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 was created by drawing 3-views estim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ing by the well-known aviation artist, Stan Stoke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Aviation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w in the Sky: POND RA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. D. Book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. 11, 65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me artist's drawing may also be seen in larger siz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24/Numb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tembe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Pond Unlimited Air Ra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. 50-53,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d the program called DRAFIX Cad Ultra by Foresight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3-views for tracing in AAF.  Since no 3-view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the plane may not be proportioned correctl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s were made by 'guesstimation'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