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mCity 2000 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onald Mendoz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ttle cheat will modify any SimCity 2000 city to have over $2 b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s.  This is better than importing in a cheated city from Sim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, since those will not have any mountai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2CHT11 saved_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SC2CHT11 MYCITY[.SC2]  (extension will be added if not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$20,000 requirement has been removed.  The cheat should now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imCity 2000 cities, regardless of current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while playing the game, try typing these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D (Issue bond at any time)     DARN (frustration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N ("Can't Get Enough!")        DAMN    "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(in-house note?)             HECK    "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 (version)                    MEMY (free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S ($2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on America Online as ronald6777, or ron90210.  My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are: ronaldm@rgm.com, ronaldmendoza@24stex.com, ronald6777@aol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on90210@aol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