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ARYFISH VERSION 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STRUCTION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ryFish Version 2 is an exciting multispecies fishing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4 players.  The game is extremely realistic except for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osquitoes, jet skis, pollution, overfishing, or lo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sts.  Anglers will appreciate the realism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 the game even if you never fish in real life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s the excitement of exploring a world filled with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es, choosing presentations, casting, anticipating the b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ke of a fish, and fighting fish once they are hook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has a variety of options for where you fish, mode of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entation including rod and reel, line, bait/l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ories.  The multispecies aspect of the game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exciting and suspenseful; you never know wha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ite your line next.  You might be innocently fis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gill or Crappie when suddenly... a huge Catfish or Gar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with your line!  Or you might be fishing for Bass,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think is a trophy Largemouth, but when you land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urns out to be a Carp!  As you play the gam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orous mishaps might occur such as tipping the boat or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isn't even a f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detect the best graphics driver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Typically you will want the default display, so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at the opening prompt.  However, sometimes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verride the default setting.  For example, if a memor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s for VGA, you can move down to EGA or CGA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GA/EGA and want to play the game at lightning spe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o CGA.  If the game lists Text/AN as the default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can support any of the listed graphics modes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mode (load an emulator first if necessary).  If all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he game is still enjoyable in the Text/Alpha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creen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pay $30 or more for tropical fish aquarium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r programs.  This game includes a "screensaver" simul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ep 10000 gallon tank filled with the types of fish pursu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rs.  This feature cycles through twelve different 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s, showing each set of fish for about a minu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fish will be different each time you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creensaver".  The fish have different sizes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es; occasionally a real "lunker" will appear! 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move from the "screensaver"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a player character before playing the g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rom a floppy drive, be sure the disk is not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.  At the prompt, type the name for your characte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8 letters/digits must be unique for each player charac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keeps track of population dynamics for each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one person's fishing success will not be lessened a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other person "fishing out" several holes. 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n extremely generous initial endowment including a r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el, the necessary tackle to begin fishing, assorted ba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ures, and a large sum of money for future purchas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s.  You can access characters from different dis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by specifying a path such as 'A:\' or 'C:\GAMES\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select the "Visit Store" option, the game will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name.  Each world has its own store.  You wi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 at the store for the world at which your charact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s (you begin at City Bait &amp; Tackle).  Buying stuf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can be a lot of fun and is a good outlet for "tack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sm".  There are nine categories of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t: worms, minnows, etc.  Buy a lot since it gets used quic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 available in different lin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res: many different artifical l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: hooks, sinkers, bobbers, leaders, and other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s: let you move around faster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ds: each rod has a recommended line range. 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ing or spinning depending on the type of reel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els: each reel has a recommended line range.  Use sp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els with spinning rods; use baitcast and spincast r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asting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ps: tickets to fish at other worlds.  Local Bass La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dium-Sized River are shareware worlds.  You can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ckets to the "*" worlds, but you won't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 until you register.  Some are one-time trips (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s Lakes and Medium-Sized River) which send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base" world, while others (Minnesota Lakes, Ozar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d-South Reservoir) are trips to "base" worlds which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tay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Aids: Polarized glasses let you see deeper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CRs (fishfinders) let you see what's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item isn't available at a given store, it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"Not Available"; you must go to another world's st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 that item.  Some items are available only a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worry about spending too much money at the store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monetary rewards for your fishing succ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Visit Store" option from the main menu only lets you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s at the "base" worlds.  To visit a store at a non-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select the "Visit Local Store" option from "Go Fishin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maintains a list of records including biggest fish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, most fish, and other categories.  If you do we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you might set some new records.  "The Top 20"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viest fish caught in the game.  Getting a "Bigge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es" record is a challenge, especially the #1 fish (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in real life).  "Most Points" is the best mea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 in the game.  The "IFGA" records honor the biggest 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given line class.  You might dread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ne of the "Records You Won't Brag Ab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ets you know how to register and get full enjoy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.  Send a filled-out printout of the fil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yment to the author to receive the benefits of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including access to all worlds, species, and tack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py user manual, and notification of maj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Fish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of Play and Tourna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has two main modes of play: the "relaxing" mode f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, and the competitive tournament mode for 1-4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modes let you choose the length of the session (1-4 hou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laxing" mode has few rules, but the tournament m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ety of options.  You can choose which species count: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es, black bass, or custom (over 2 billion combinat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winnings can be proportional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success of the players, or winner-takes-all. 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 and minimum length limits, you can choose betwe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, suggested limits, or custom limits.  If daily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, you can decide whether to allow culling (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st fish in a limit catch as opposed to deciding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 counts right when you catch it).  Scoring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ost points (the best measure of success) or by most p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layer can contribute to a "pot" for highest score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, or biggest fish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create a character, you can play the game.  To fis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ld other than City Park Lake, go to the store and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p to another world.  Registered users can fish at any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the player has a ticket.  Non-registered users can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ocal Bass Lakes or Medium-Sized River if the play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et.  Players can fish at City Park Lake at no charge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hoose the world and the game accepts your choic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the length of the session: 1-4 hours.  Und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a game will last about 15 minutes (real life)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hour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move around in the world to reach the fishing ho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hole is marked with a big 'X'; just move to an X squ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will ask if you want to fish there at that tim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es are accessible by land while others must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t.  Here are the ke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/Arrow keys: move in direction of arrow.  If you mak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, the term "cursor" might have a double mea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/e: Enter boat if on same square as boat / Exit boat if i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turn Motor on/off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/s: toggle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or D: End the session in relax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eigh-in" in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Help (shows thes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lds contain many terrain types including forest, gr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water, flowing water, and various obstacles.  Mov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amount of time for each terrain; for exampl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aster on roads than through forests.  In moving wa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will vary depending upon whether you move with or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ow.  The amount of time you have left appear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of terrains.  When playing in the tournam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make it back to the starting point before time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; you are charged 500 points per minute late and dis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ver 15 minutes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will let you know if you can't move somewher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rain is impassible in all situations (hills &amp; cliffs)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rain requires a boat, and some requires being on foot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your boat over water obstacles such as logs or rock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llowed three such klutzy moves before the possibilit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cident"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t A Fishing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reach a fishing hole and decide to fish, you'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-up terrain of the hole.  If you reach the hole by b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in the middle; if you reach the hole by foot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dge from which you arrived.  At a hol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Rig: lets you choose which rod, reel, line, bait/l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essories to use.  Changing your rig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ght tim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within hole: lets you move within the hole;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ving in the worlds.  When at a ho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oes not pus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t: Use the arrow keys to select where you want to cast,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ere fishing there in real life.  Some peopl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 to structure such as a log or rocks, others might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dge of strong current, and others might cast to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given depth.  Move the cursor where you think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, and press &lt;Enter&gt; when at the desired spot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esn't make you control the rod and reel mov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uracy of your cast is based on the rod and reel you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ight of your rig, and the distance of the cast. 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kle could result in an errant cast.  Insufficient weigh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cast fall short, so a bobber or sink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when using natural bait.  Spinning tackle is be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ing light r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Speedup Factor: You can speed up the time between b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the faster the speedup factor, the shorter the b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. 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Hole: puts you back in the mai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king A Cast -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will show the water as if you were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 just out of view.  Each hole has a value for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rity; you can see a certain distance down into the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you can see the bottom, and often you can se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sh at the hole.  If you make an extremely long ca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bar will split the screen so you can view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r rig is.  Your bait/lure is represented by an X-cr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.  If you use a bobber, you can see it (unless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sh has pulled it out of view or you put on too much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it to s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king A Cast -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: disable/enable Antireverse;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S: Set rod down; some people think this increas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sh that bite; don't let a big fish pull your ro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: show Depthfinder Display (LCR) / stop sh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R: show Rod / stop showing it (rod animation slow o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/left arrow: adjust drag up/down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: adjust drag up/down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: Reel in one turn of the handle (different amoun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r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: Set the hook; do this when you get a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, a-z (any letter key): put reel on free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Reel in all the way and return to options for at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Help (shows thes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natural bait, you can either still-fish (not reel 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use a retrieve.  If you use lures and want anything to b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some type of retrieve.  Each time you press &lt;Return&gt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ank the reel once.  Some people use a steady retriv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use start-and-stop or jigging retr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sh bites or strikes, the chance you feel the h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line test, the rod sensitivity, and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.  When the word "BITE" appears or you hear a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ing the size of the bite, press the spacebar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ok.  You might be too late, you might be fast enough but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the hook, or you might successfully hook the fish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of setting the hook depends on such factors as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sh biting, rod quality, and bait/lu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 a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ook a fish, keep an eye on three values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 On Line: Try not to let the force exceed the l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ing str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ut: To land a fish, you must tire him out and b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: The left value is the dial setting which you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0-100); the right one is the effective setting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freespool or antireverse key can lower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ting below 20 for emergencies.  A stuck drag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 setting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same keys as above ('After making a cast - Controls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spacebar increases pressure on the fish and 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d tip.  Pressing the &lt;Enter&gt; key lowers the rod t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ls in line if possible.  The arrow keys modify the dra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ook a huge fish and the force on line skyrocket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 why 26 keys activate the freespool!  With big fi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 line, you might not be able to reel in much lin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sh tires.  Just as in real life, it takes practice to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and the fish, you will see a report of the spe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, weight, and point value.  If you're 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urnament mode with daily limits and no culling allow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to decide whether to count the fish as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  The fish are released immediately after be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ime is up or all player(s) have quit, the game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 statistics, fees such as late penalties and motor c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roken records.  For each player, the computer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ed stats on fish caught for the session.  You can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report if desired (each report has a uniqu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 will report player earnings and any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ers or pot values.  If running from a floppy drive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 because the game will save the prog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hanges From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worlds from Version 1 have been expanded and many new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dded for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has 14 new species; one species wa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ackle items has been expanded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of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in Version 1 was really fast, but it's even fa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2, since this runs on computers with mor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more "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 bait (worm, minnow, etc) usually produces faster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rtificial lures.  However, bait gets los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you know what you're doing, don't hold down keys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unch of keys in advance, since the program mai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ving around in a long stretch of similar-looking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ight seem as if you're not moving, but you are still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given a message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sh at the same hole over and over again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ily fish it out.  Don't worry if action seem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d, since the holes will recover over time. 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holes; registered users have access to many mor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therefore less likely to fish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shing at night, add to the realism by turn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or brightness of you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 get access to more holes, more hi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Us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gives you access to five hug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s with well over 100 new holes.  Here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ssippi River (base world): A huge river with goo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nfish and catfish (including flatheads and blues),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singly good bass fishing, and many other spec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um, walleye, and white bass.  Includes main channel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ters, wingdams, and tailwaters.  No barges or pol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ark/Mid-South Reservoir (base world): A highland/hill-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oir like Lake Of The Ozarks or Dale Hollow. 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zen species including all species of bass (LM, SM, sp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ed, white, &amp; rock), panfish, and catfish.  Includes a m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oir area, a trout park, and fantastic tailwater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sota Lakes (base world): A group of northern lak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pecies of gamefish including large- and smallmouth 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leye, northern pike, maybe even muskellunge. 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variety of habitat ranging from barren rocky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dy swamps.  Crystal-clear water lets you see fish way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wo "mystery" worlds exist.  These wor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pristine wilderness areas and prov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's best fishing.  Most of the salmonoid (trout or sal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es are located at these worlds.  Most people o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ession length at these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