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Updat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Family Scrapbook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22-Ja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are in recent-to-oldes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1 Re-Released on 22-Ja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n error in printing Family Group Sheet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ump out to DOS with no warning.  I recompi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finding no coding problems and making no changes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gone.  I have no idea what happened...but i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1 Released on 21-Jan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 new sorted list.  It lists famil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s the date and place of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fter printing a report to the printer,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of sending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Tiny Tafel creation routines were leav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surnam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I made various internal changes to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the main program.  Some folks got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manding requirements of v2.00.  This version sh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20k less of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n indexing problem with the Sour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and Tombstone Inscription type sour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was updated several times to correct variou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Some of the correction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Ages were not being calculated if a person wa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assumed lifespan i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Reports &gt; record select screens &gt; program lost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diting the notes for a person 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The source printing seemed to stop work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  It should work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Adjustments were made to the Repository,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, and Family Name indexes due to sor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Person Reports: Corrected a runtime error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Family Group Sheets: Corrected a problem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with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Corrected a problem with unnecessary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being included in Gedcom files of a parti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0 Released on 19-Nov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new stuff!  I'll try to remember some of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The maximum number of persons and families p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aised from 65,535 to 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The indexing structure has been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s are updated automatically now, making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database in a tree format and easily maneuv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  All adding, deleting, linking, and unlinking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ne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/ Change - Added the ability to link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ents" to a person.  Many events are already defined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own event types.  Census, Immigration, Passeng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1 (Baptism), Event 2 (Christening), and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from the Miscellaneous Info screen) have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a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 sophisticated source recording sys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ource citations can now be attached to most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Repository information can also be reco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records.  It will automatically print them in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n man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dded a "cause of death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Changed the backup and restore feature.  It is n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o use and the best way to trade your data with other F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 calculated age is displayed in the Pers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Number of spouses per person was raised from 7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A Document Filer was added to help you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hotocopies, photographs, and other tangible items. 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linked into this part of the program.  A PCX file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named FSB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Place fields lines in the person and family scree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ened from 27 to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- The mouse routines were rewritten to give a "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" typ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 - New reports were added and some old o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signed.  Some reports now offer narrative report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sentences based on the names/dates/plac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 - A correction was made to the Soundex gene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5 revised on  26-Sep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5 revised on  23-Sep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5 revised on  28-Aug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5 revised on  24-Aug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5 revised on  16-Aug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5 Released on  5-Aug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4 Released on 26-May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3 Released on 27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2 Released on 22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1 Released on  7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0 Released on 31-Ma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6 Released on 16-Oct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5 Released on 26-Sep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4 Released on 16-Sep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3 Released on 22-Aug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2 Released on  7-Aug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1 Released on 18-Jul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0 Never offici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