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Play Copyright (c) 1993,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Play .FLI (flic)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.FLI (flic) player that allows you to display .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freely distribute MAGIPLAY.EXE and the MAGIPL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associates and upload the files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only requirement is that both MAGIPLAY.EXE and MAGIPLAY.DO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.fli /r=&lt;loops&gt; /s=&lt;speed&gt; /n /x /e /d /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fli' is the .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 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the use of Extended memory, /e specifies the us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/d specifies disk-based playback (the slowest).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during .FLI loading telling the user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layback.  The /b option will "Burn" the playback spe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header, thus modifying the flic.  The /? option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fit the flic into Conventional memory,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for available Extended memory, i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scan for Expanded memory, and finally,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disk-based playback.  The memory specifier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force MagiPlay to use a specific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scan feature should provide you with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, 999 is the slowest.  The default playback speed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