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Morph v2.10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The Complete Morph v2.10 single-user registration 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5, will immediately receive officia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U.S./Canadian residents:  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 Site license for use of The Complete Morph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s (Includes one diskette with program and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  4 computers ..... at $35 each    # computers ___x 3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  24 computers ..... at $32 each    # computers ___x 3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  49 computers ..... at $30 each    # computers ___x 3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  99 computers ..... at $28 each    # computers ___x 28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or more computers ..... one-time site license fee of $25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igan residents, please add 4% sales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and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( ) Check (don't forget tax/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Money Order (don't forget tax/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  ( ) 5.25" (1.2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3.5" (1.44M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68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ulus, MI  48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about The Complete Morph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rph's features you find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find least (or not at all)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(use additional pages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ONT FORGET TO INCLUDE SHIPPING AND HANDLING 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