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 Choice  Ver. 2.0  - 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DRAFT Choice.  Please note that this policy is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ing shareware copies of DRAFT Choice for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profit, or any sort of commercial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ft Choice, we require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t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RAF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qualify for shareware distribution of DRAFT Choice. 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usion about shareware and the occasionally troublesome prac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some vendors unfortunately force us to do so.   We look 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ing with you in the future.  Please feel free to contact u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ny question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(508) 794-0762 (12/24/9600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