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TNC's 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A8B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Hub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shareware. If you find it usefu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(or more!) to support further development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BBS system. Distribution of this program will be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(the Cleveland Hamnet telephone BBS, for example)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pies of the program and this documentation fi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operators interested in using it provided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documentation file nor the program. Make out your check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c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9 Beec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land, OH 4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primarily to allow use of the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MSYS for file (binary or ASCII)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modem or tnc. It includes additional function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able as a simple terminal program for general us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TNC's that can be used with a terminal emulato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ost modems. Basic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APP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CII fi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CII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0 line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Shell to run other programs without exiting M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rupt driven serial I/O with 16,000 byt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serial ports at any address and Int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T automatically will create a configuration fil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It will ask you questions whose answer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SYST.DEF. If you ever want to change any of your selec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delete MSYST.DEF and run MSYST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dure again. The following options 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ial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TS support (Turn it on unless it causes program to h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 what ever you type at the keyboard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TNC. The exceptions to this ar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Gives brief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Receive YAPP file after you tell BBS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Send YAPP file after you tell BBS to rece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Capture what appears on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Send an ASCII file as if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E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Send password reply using PASSWORD.R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DOS Shell (use exit command to return to MS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X - Exit MS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Page Up or Down, Home, and End enter scroll 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mode, press Escape. F1 key (only F key that work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mode) will give help summary. Alt/X will exit scro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well. While in scroll back mode incoming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ut is accumulated in the 16,000 byte input buff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croll back mode i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APP Protocol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APP is particularly easy when you are using a modem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. To download a file, type YD and the filename you want MSY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2 and give the name you want the file to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this within 30 seconds of sending the YD command to M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t back and watch the file status be updated as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 using a modem, type YU and the name th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SYS system. When MSYS says its ok to send your file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specifically enabled to upload files) press F3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send and wait for i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NC complicates things a bit because you have to switch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nsparent mode for the actual data transfer. To recei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YD followed by the name of the file on MSY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SYS says to get ready to receive the file, type ^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back into your TNC'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the command for your tnc to get it into transpa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nd give the name you want the file to hav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 transfer is complete, excape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by typing ^C^C^C) to ge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'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the command to get your TNC in normal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(usually CONV or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using a TNC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YU and the name the file is to have on the MSY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MSYS says its ok to send the file, type ^C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NC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TNC into transparent m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and enter the name of the fi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 transfer is complete, follow the instru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enough interest and support for this program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e future. Possible enhancements could include VGA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data transmission and "smart" interaction with MSYS.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n improved documentation file. At this time I mai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to use the YAPP additions to MSYS over the phon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YAPP programs automate getting a TNC into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't easily be used with modems) and to test the w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nterest and support there may be for this program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