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opical Fish Reference Guide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on MacElra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Tropical Fish Reference Guide v2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written by an aquarist for aquarists.  It'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tool for the aquarist to make fish keep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ideas and changed some things around and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get a better response than version 1.0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to try.  I think it's a nice program, i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 long time to develop.  Suggestions and com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et more people to participate by provi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share their experiences via NOTE file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make mistakes.  I would like to think that I make very f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usually the case.  If you should find any errors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'll see what I can do to correct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how I can be reached is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 would like to include scanned images, but has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e prices of color scaners l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nly works 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Library with over 4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N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Name Analysis - Find out what those names reall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d index for "at a glance behavior compati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 Library with 9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N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d index for "at a glance pH compati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 Library with 15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N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records with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emplates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.TEM      - add your own fis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.TEM     - add your own pla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.TEM   - add your own dise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TEM     - Keep a history file for a particular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.TEM     - Keep a history file for a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lank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or creat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your water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your maintenanc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features are available in UNREGISTERED ver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registration,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information contained herein, is provided 'AS 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 have  taken  measure  to  insure  that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 this program is accurate,  in no event will  I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including, but not limited to,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 loss  of  fish,  lost  savings  or   other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is agreement,  understand it, 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    XT, AT (286, 386 or 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:  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    640K depending on your edi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 Digital Research DOS (Novell 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% compatible such as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as compiled using Microsoft's QuickC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/40 Mhz CPU with VGA under 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d performance, this program uses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t in a multitasking environment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be distributed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mains intact with all the origi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not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electronically vi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original archive format is PkZip 2.04g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KUNZIP v2.04g in order to extract the program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copy of PkZip v2.04g, you should be able to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 But if you don't have it, I guess you ca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can you?  I get a kick out of programme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says that.  I did it just for kicks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reate a directory of your cho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C:\TTFRG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is document we will assume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FRG20 as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Extract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TTFRG20.ZIP C:\TTFRG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Using an ASCII editor, modify the file TEDIT.B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 when creating or view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editor IS in your path, you could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3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editor IS NOT in your path, you could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s\ted3 c:\ttfrg20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path was specified for th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?  That'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3 was included in the archive in case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I did not write that program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because it requires no fee for us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mall.  It is rather limited and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powerful editor.  I have also noticed tha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3, my keyboard slowed down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FRG, but it has something to do with TE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IMPORATNT: Change into the directory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For example, at the C:\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TFRG20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FRG20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just create a batch file that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FISH.BAT for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difficulty creating batch files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installing the program and getting it to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Main Menu.  From here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Library, the Plant Library, the Disease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  There are two additional choices, the first being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"Quit" which will take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round the menu, simply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light your selection.  Once your selection is hi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activat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 To quit to DOS you can simply press the escape key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bs"  (Fish Lib, Plant Lib and Disease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one of the libraries will bring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nu.  You can use the Up/Down arrow keys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s.  In addition you have the choice of using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ge down keys to scroll through the listings fast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your choice, just press &lt;ENTER&gt; to bring up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roviding some help, the status bar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cord you have hilighted and the total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Menu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- by Family, Scientific name (Genus),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A for information about the FIS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- GREEN  -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- Semi-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- 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  - by category (1 - 9), Scientific Name,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B for information about the pla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- WHITE (normal intensity) - Aci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                     - Alk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 mislead by entries appearing in CYA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re also found in acidic waters. 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ts in this software are aci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- by the type and then by the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ease index is not color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C for information about the dise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will bring up the search prompt.  Here i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 text to scan for.  If this string is found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The status bar will be updated wit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being processed.   During the search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ypographical errors, the search prompt is smar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you were previously looking for and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ere searching for something and no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You can just bring up the search prompt and doubl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  You can use the INSERT/DELETE/HOME/END/BACK SPACE/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iles are not 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will invoke the TEDIT.BAT file and allow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hichever record you have hilighted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also import ASCII files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has a note file associated with it, there will b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"�"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######.NOT - Note file for the fi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######.NOT - Note file for the pla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######.NOT - Note file for the dis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###### indicates the appropriat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ile created for Chanda ranga would be F3.NOT sinc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try in the fi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anually create these notes from DOS.  If you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ll not get updated and it could lead to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Na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vailable while viewing a record.  You can 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INDEX Menu.  You can also select thi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oint out that this feature is still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ing to use it to analyze disease names or plant name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any results.  You can try, something interest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re curious about the word 'stoma'.  You c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sh that has the word as part of it's name and then press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just invoke the analysis routine from the "Other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previously, this feature is still being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about 500 to 600 hundred definitions.  It's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ing to see if any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search prompt, the name analysis prompt is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ember the last thing you typed in, or the last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 The same editing keys can be a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listing of definitions will appear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piece the words together.  It's not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it requires any addition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from the Main Menu will pull up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can create using any one of 6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file, just hilight a blank recor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hoose a template.  These templat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files that get copied to your note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cord.  Sample templates are provided. 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ustomize them to your liking.  All files that have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nsion ar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.TEM      - Fis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adding a species that isn'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TEM     - Pl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adding a species that isn'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LA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TEM   - Diseas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adding a type of diseas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vered in the DIS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TEM     - Keep track of your live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such as cost, date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havior patterns, compat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.TEM     - Keep track of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such as brand, serial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, date of purchase, place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fail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a BLANK template which is just a blank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intenance History and Water Chemistry entri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ANK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hosen a template, you will be promp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 a file name.  The hilighted menu bar will turn 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type away.  A title must be provided or it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back to the Notepad Ind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when you invoke your editor that you save the fi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mind and don't want to add an entry.  Once sa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it from the Notepad Inde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anually delete these fil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deleted simply by positioning the menu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cord and pressing the delete &lt;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entry, just hilight your choice and press &lt;ENTE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will appear red and you can make any changes to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make any changes, just press &lt;ENTER&gt;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gic, your fi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another page, move the menu bar to a posit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page and press Page Down &lt;PgDn&gt;.  You will then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index file has been reached and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reate a new page.  Once a page is created,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y not find a blank entry in the notepad somewhere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nto it?  It'll be 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-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and the NOTE_LIB.IDX file gets dele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ile will be created automatically.  This new fi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 page and all the records will be blank.  You can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just as you normally would by pressing Page Down. 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your records?  Hopefully they will still be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The following technique is used to nam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######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stands for Notepad and the ####### corresponds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s an example, the first entry appearing in your inde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ile N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enter on a blank entry, the program will fir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le exists.  If so, you will be promp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Remember, our IDX file was deleted so all the titles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title here.  Anything will do.  After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the corresponding record will appear.  You can always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it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n't have to worry about this because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In case it does, I thought it would be a good idea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that are in here are the Introduction (Disclai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alysis and The Regist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reach me, you can do so via the following (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  :   Aquarium conference, or any suitable conferen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don.macelrath@in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:   Aquarium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ould like to write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 MacEl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9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: TT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reference to TTFRG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he Fis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The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The scient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..........: The family that the fish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...: Where the fish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............: The maximum size the fish could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quarium life could keep the fish from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.......: The general temperament of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TY:  these fish generally get alo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.  It doesn't mean that they won't b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I-AGGRESSIVE:  this behavior patter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sh that should with other fish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kept with smaller fish, there migh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GRESSIVE:  these fish are very host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 anything that gets i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important to remember tha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avior patterns, each fish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....: The range of tolerant temperatures. 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 readings will appear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optimum temperature isn't give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somewhere in the middle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Chemistry.: This field is for special wat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think it's blank for most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 being for brackish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............: Any special feeding requirements w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Differences.: Easy enough, the way to tell males from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ing........: The size at which the fish starts to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The best environment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reeding behavior such as live bearer, bubble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outh breeder.  If the fish is jus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g layer, the field is usu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ossibly the length of time it takes th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atch.  This is not the time when the fr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How parents should be handled with the eggs or f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egori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s should be separated from fry/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given, you should assum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s might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close as I'm going to get in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sh usually takes good care of it's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he parent fish are well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male should be separated from fry/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le should be separated from fry/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female right away, male when fr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male right away, female when fr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s should be removed when eggs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bbreviations that you will se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: also known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: currently known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The Pla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: The comm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The scient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.......: The categories are list below. 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only the first line, 'quick summary'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.  Here, a more detailed expla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Floati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small plants that float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ter.  There may be some parts under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the roots or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Rooted surface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lants usually take root under water, bu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the water level.  These plants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ed for aquariu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Completely submerse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lants are found completely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Submersed plants with ribbon shap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lants are under water plants that hav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d (Vallisneria) or thread-shaped (Eleoch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s.  These plants will flower abov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Partially submersed, flowering abov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lants have their leaves submersed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inct petiole and blade.  The Cryptocory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nto a partly submerged to a terrestri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y require a damp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Partially submersed with arrow shap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ut plants with varying leaves; submersed; ribb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d or lanceolate; floating and e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ceolate; heart-shaped or arrow-shap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in the partially submerged stat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palud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Rooted with floating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lants take root in the mud and thei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at on the surface of the water.  They also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urface of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Long steams with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lants take root in the mud and ar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ife in the water.  At times, thei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have contact with the air.  Many aquarium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) Mosses, f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worts, mosses and ferns of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Habitat.: Where the plant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pH........: Recommended p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ness..: Recommended d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....: The temperature in which the plants ca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........: How much ligh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..: This is only to give some ideas on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plants that could be kept together. 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are found in nature that way, other times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look good together.  Always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er chemistry requirements, ligh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plants that appear in this fiel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n the database.  Not enough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o give them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The Dise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...: The common name of th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The scientific name of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......: Type of infection: internal, parasite o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...: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eatments are given here.  It's been my experie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commercial medications if available.  I feel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 knowing that the medicine has been proven to 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ease.  But then again, there are alway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medications that just aren'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seek out a knowledgeable aquarist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ng a disease and for the recommended cure.  Misdiagno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atment of a disease could be fatal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There are a number of files, I sure ho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forget anything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