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some comments that others said about 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DOS for the Complete Novice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2nd Edition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're a DOS user, this is the book to buy.  One of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I've ever seen to learn to use DOS.  Because of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Learning DOS For The Complete Novice, I fee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it to old timers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AREWARE MAGAZINE, as reviewed by Paul Mayer, the pas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ear, concise, and cleanly written, this is one of the best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I've ever seen.  It does everything those 'dummy' books do and 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it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fred Glossbrenner, author of over a dozen best-se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including: DOS 6 [Random House, 1993],  Power DOS! [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, 1993], File and Disk Management--From Chao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sborne/McGraw-Hill, 1993], Glossbrenner's Master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[Brady Books/Prentice Hall, 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recommend Learning DOS For The Complete Novice to all DO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lete novice to the incomplete exp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.J.R. Rockwood, Ph.D., Sr. Product Information Analyst,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, Atlanta Development Center, Norcros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itle says a lot but doesn't say it all...it is also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or the experienced 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illiam Chandler, M.D., Librarian for the Pasco Are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, Dade Cit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arning DOS for the Complete Novice is the best and easies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DOS that I have seen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udy B. Sparks, Computer Instructor, James L. Walker Vo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le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! Another DOS book?  WAIT!  As an experiment, I distribu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some computer novices and asked them to use the b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.  Afterward, I asked each person what they thought of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for its return.  Not one person wanted to return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ITS &amp; BYTES--Newsletter of the Pinellas IBM PC Use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viewed by Ja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index alone makes this book superior to all othe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ary A. Cockrell, Pilot/Programmer, Tamp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even has written a book so well organized and easy to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should be able to master basic DOS easily.  He has someh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nsport himself back in time; to think and especially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s if he were in my shoes walking the new, sometimes frighte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He does it well and this is a great book!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ames H. McCreary D.D.S., Day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book makes it so easy my 10 year old daughter can do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nald Pangburn, New Port Riche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in my first month of owning a computer and I have no idea how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without this b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im Powell, Jim Powell Design, Muskeg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have a collection of DOS manuals--a large collection, but in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inally found the manual for me.  You clearly explain an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stuff that other manuals assume I know--or ought to kno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ver how much I have already learned just by browsing through the p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orraine Purnell, Coronad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