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ING DOS FOR THE COMPLETE NOVICE, 2nd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Steven Wo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DOS? 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es DOS do?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I   Ground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ad this Book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Keyboard Keys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Key Combinations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ory Computer Terms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Answers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II   DOS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DOS . . .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Out of a Shell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Date and Time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 Version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ing the Screen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o a Different Drive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ing the Computer Off . .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 and Write Protection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" Disks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" Disks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 Directory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Sense of a Directory Listing. . . . . . 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--The Key to Computing Success . . . 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. . . . . . . . . . . . . . . . . . . . 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Text Files on the Screen . . . . . . . . .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DOS TYPE Command . . . . . . . . . .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DIT with DOS 5 or Later . . . . . . . . . .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ext Files. . . . . . . . . . . . . . . . 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Graphic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OS 3.3 and Earlier . . . . . . . . . . . 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OS 4.0 and Later . . . . . . . . . . . . 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KDSK Command . . . . . . . . . . . . . . . . 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 Command. . . . . . . . . . . . . . . . . . .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Diskettes . . . . . . . . . . . . . . . .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Command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4.0 and Later. . . . . . . . . . . . . .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conditional Format . . . . . . . .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ck Format Command . . . . . . . .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format Command . . . . . . . . . .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a Disk with the System on it. . . . .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 Disk . . . . . . . . . . . . . . . . .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 File with only One Floppy Drive. . . .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 File Between Two Floppy Drives . . . .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Files Using Wildcards. . . . . . . . . .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 5" Disk to a 3" Disk . . . . . . . .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 3" Disk to a 5" Disk . . . . . . . .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 Group of Fil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Diskettes . . . . . . . . . . . . .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Files . . . . . . . . . . . . . . . . . . .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with Wildcards. . . . . . . . . . . . .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leting Files with DOS 5. . . . . . . . . . . . .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Conventions. . . . . . . . . . . . . . . .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Files . . . . . . . . . . . . . . . . . . .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V   Hard Drive Fundamen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. . . . . . . . . . . . . . . . . . . .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tructure. . . . . . . . . . . . . . .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to the Root Directory. . . . . . . . . .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 Philosophy. . . . . . . . . . . .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Command . . . . . . . . . . . . . . . .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Directory . . . . . . . . . . . . . . .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Directories . . . . . . . . . . . . . .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Current Directory . . . . . . . .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Text File Using COPY CON. . . . . . .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a Directory . . . . . . . . . . . . . .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Files on a Hard Drive . . . . . . . . .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. . . . . . . . . . . . . . . . . . . . .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and Shortcuts . . . . . . . . . . . . . . .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Software on a Hard Drive. . . . . . . . .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 Diskette to a Hard Drive . . . . . . .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. . . . . . . . . . . . . . . . . . . . .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 File to Your Hard Drive. . . . . . . .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IGN Command . . . . . . . . . . . . . . . . .1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Files From Your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loppy Disks. . . . . . . . . . . . . . . . .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File by File . . . . . . . . . . . . . .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Using Wildcards. . . . . . . . . . . . .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n Entire Directory to a Floppy Disk . .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 Directory Requi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Target Disks. . . . . . . . . . . .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Files Between Directories. . . . . . . .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with Full Path Specifications. . . . . .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ch Simpler Way . . . . . . . . . . . . .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Entire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ther Subdirectories and Drives . . . . .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 Directory with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 Drive . . . . . . . . . . . . . .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Make Simple Batch Files . . . . . . . . . . .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Command . . . . . . . . . . . . . . . . . .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Your PATH. . . . . . . . . . . . . . . .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EXEC.BAT File. . . . . . . . . . . . . . . .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Bootable Floppy Disk. . . . . . . . . .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g Up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 Drive. . . . . . . . . . . . . . .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an Existing AUTOEXEC.BAT File. . . . .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New AUTOEXEC.BAT File . . . . . . . . .1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a Menu or Shel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EXEC.BAT File. . . . . . . . . . . .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Make a Program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from a Diskette. . . . . . . .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.SYS File. . . . . . . . . . . . . . . . .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 CONFIG.SYS File. . . . . . . . . . . .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New CONFIG.SYS File with COPY CON . . .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CONFIG.SY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Editor or Word Processor . . . . . .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a CONFIG.SYS File. . . . . . . . . . .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 and the CONFIG.SYS File  . . . . . . . . .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-Party Memory Management Software . . . . .1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. . . . . . . . . . . . . . . . . . . . .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KEY--A Quick Tour . . . . . . . . . . . . . . . .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KEY Macro Recording . . . . . . . . . . . . .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KEY COMMAND LINE EDITOR . . . . . . . . .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g Up Your Hard Drive . . . . . . . . . . . . .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g Up Your Entire Hard Drive. . . . . . . .1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Your Backup. . . . . . . . . . . . . .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Partial Backups . . . . . . . . . . . . .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nzip Zipped Files. . . . . . . . . . . . . .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. . . . . . . . . . . . . . . . . . . . .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ograms Written in BASIC. . . . . . . . . .1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Out of BASIC . . . . . . . . . . . . . .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 Defragmenting . . . . . . . . . . . . . .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 Parking . . . . . . . . . . . . . . . . .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hells and Menus . . . . . . . . . . . . . . . .1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V    DOS 6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OS 6 Commands . . . . . . . . . . . . . . . . .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6 HELP . . . . . . . . . . . . . . . . . . .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HELP Information. . . . . . . . . . . .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with Other Commands . . . . . . . . . . . .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Out of Help. . . . . . . . . . . . . . .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ragmentation. . . . . . . . . . . . . . . . . . .1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REE--The Ultimate Wipe-Out . . . . . . . . . . .1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1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 Command . . . . . . . . . . . . . . . . . .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crosoft Diagnostic Utility (MSD) . . . . . . .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leting Files with DOS 6. . . . . . . . . . . . .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Delete Tracker. . . . . . . . . . . .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Delete Sentry . . . . . . . . . . . .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6 and the AUTOEXEC.BAT File. . . . . . . . . . .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6 CONFIG.SYS File. . . . . . . . . . . . . .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6 "Clean Boot" . . . . . . . . . . . . . . .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6 "Interactive Boot" . . . . . . . . . . . .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MAKER to Optimize Memory. . . . . . . . . . . . .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MAKER--the Express Setup. . . . . . . . . . .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ing MEMMAKER's Changes . . . . . . . . . . .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Space. . . . . . . . . . . . . . . . . . . . .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Space Cautions:  . . . . . . . . . . . . .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oubleSpace Express Setup. . . . . . . .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ragmenting a DoubleSpaced Drive . . . . . . .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oubleSpace on Floppy Disks. . . . . . . .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ng a Floppy Disk. . . . . . . . . .2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ing a Floppy Disk . . . . . . . . . . .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ounting a Floppy Disk . . . . . . . . . .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a Compressed Drive. . . . . . . . .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a Compressed Drive. . . . . . . . . .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DoubleSpace . . . . . . . . . . . . . .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Protection . . . . . . . . . . . . . . . . . .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Use the Anti-Virus Programs . . . . .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nti-Virus Programs. . . . . . . . . .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AFE for Memory-Resident Virus Protection . . .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g Up with DOS 6 MSBACKUP . . . . . . . . . . .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Help . . . . . . . . . . . . . . . . . .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MSBACKUP Compatibility Test. . . . .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Backup Types . . . . . . . . . . .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Backup Type. . . . . . . . . . .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with Backup Options . . . . . . . . . . . .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ing a Full Backup . . . . . . . . . . . .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or Excluding Files to Back Up. . . . .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Your Backup Setups. . . . . . . . . . . .2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Saved Backup Setup Files . . . . . . .2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ing A Backup Strategy . . . . . . . . . .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Catalog Files . . . . . . . . . . . . . .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a Backup . . . . . . . . . . . . . . .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rving Power on Laptops. . . . . . . . . . . . .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VI  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oftware . . . . . . . . . . . . . . . . .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2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Important DOS Commands. . . . . . . . . .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2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mon DOS Error Messages . . . . . . . . .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Reading. . . . . . . . . . . . . . . . . .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Computer Acronyms. . . . . . . . . . . . . . . .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ssary of File Name Extensions . . . . . . . . . .2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ssary of Computer Terms . . . . . . . . . . . . .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. . . . . . . . . . . . . . . . . . . . . . . .30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