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MS-DOS 6.2 Step-Up or the full MS-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e, you need to look for a file named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needed to use your A driv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Change to the A drive, by ty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the first MS-DOS 6.2 disk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llow the prompts.  For more options o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see pages 190 and 191 in LEARNING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NOVICE,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