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DUCT INFORMATION �                                                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:          OPERATION VAMPIRE KILLER 20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       MARCH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/BBS filename:  OVK-2000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Version: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hanges:        Updated files - new material and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VELOP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COMMON LA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PEDEMONTI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HARTFORD AVE. #3-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EL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745-6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MENDED ONE-LINE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K 2000 is a U.S. Police Action Plan to Stop World Governmen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MENDED SHORT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VAMPIRE KILLER 2000 is a U.S. Police Action Plan to Stop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Rule developed in Co-operation with the LAW ENFORCEMENT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SSIONALS ASSOCIATION, THE CITIZENS &amp; LAWMEN ASSOC. and AID &amp; ABET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MMENDED LONG 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VAMPIRE KILLER 2000, U.S. Police Action Plan to Stop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Rule, was developed in Co-operation with the LAW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ASSOCIATION, THE CITIZENS &amp; LAWMEN ASSOC. and AID &amp; 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E NEWSLETTER. Although OPERATION VAMPIRE KILLER 2000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BY law enforcement personnel FOR law enforcement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s in the private sector need to be aware of this POLICE AC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explains why World Government Rule under the United Nations poses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at to your American Heritage of Liberty &amp; Free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y of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the 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CENSE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L believes in the widest possible shareware distributi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LL gives blanket distribution righ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BBS and Information System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PC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 PC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y others interested in distrib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DITIONS TO THIS BLANKET DISTRIBUTION 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GRAM MUST BE CLEARLY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AT ONLY THE LATEST VERSION OF THE PROGRAM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T IS ONLY TO BE DISTRIBUTED AS A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README.DOC for a file list. All files on both li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to constitute a COMPLE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ALTERATIONS ARE TO BE MADE TO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 CHARGE IS TO BE MADE FOR THE PROGRAM ITSELF BUT NORM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RVICE CHARGES TO RECOVER THE COS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anket distribution right applies equally to distribu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hareware Mail Or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ware Ra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arewa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mmunication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y other current or future recognize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such as installing on user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jukebox, satellite or cable T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LL DOES RESERVE THE RIGHT TO DISCONTINUE THE DISTRIBU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PECIFIC DISTRIBUTOR UPON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