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1099   1.0-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1099 1.0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