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PCSCC, Inc., 1993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1.ZIP          Category: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SPREADSHEET, CALCULATOR, FORMAT FREE, SCIE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ERING, FINANCE,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-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1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,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-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311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,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-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