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FINCAL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. 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, on-line help file ASOL3HLP.HLP and on-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ASOL3MAN.HLP.  (Available in Dec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Up to 30 "active" variabl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data points.  "Smart" algorithm requires minimal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lve problems.  DOS text plots of "fit".  Point-b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fitted data.  Residual variance,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and much more.  Includes program AFIT3.EXE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FIT3HLP.HLP and on-line User Manual AFIT3MAN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in Dec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ShadowBox 3 -  The pop-up resident member (TSR) of the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team.  Provides math support for other DOS programs. 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hot key, surround calculation in "shadow box"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enter)" to pass result down through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feature also include screen dumps with append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or as parsed 123 (tm, Lotus) .WK1 fil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BOX3.EXE, on-line help file ABOX3HLP.HLP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ABOX3MAN.HLP.  (Available in Dec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ST file which supports all apostrophe command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of interactive applicatio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ad-and-go" equations or reference .EQU files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 and line numbering.  Up to 64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vailable in December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discussions of these product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BOUT_IT.DOC which is included whic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EquationSolver 3      ___    _$59.95 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DataFitter 3          ___    _$5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ShadowBox 3           ___    _$5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            ___    _$5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SC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CTOBER 1993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FINCAL.ZIP which includes:  ACA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L3HLP.HLP, and FINCAL.HLP (and all .EQU programs referenc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the files ACAL3HLP.HLP and FINCAL.HLP) are copyright-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programs.  You may use, copy and distribute this software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under the conditions stated in the text file VENDOR.DOC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FINCAL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