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L Personal Portfolio Manager Version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Request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Size:  Check One:   [ ] 3.5 inch       [ ] 5.25 inch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M Registration Fee:          _______ Copies @ $45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M Latest Version Disk:       _______ Copies @ $10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Portfolio Price Loader:*    _______ Copies @ $15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Upgrade from Ver 3.0+:**_______ Copies @ $15.00   $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Residents Add Sales Tax (Currently 5%)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OWL Portfolio Price Loader (OPPL) program automatically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PM's current and historical prices using downloaded data.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riting, OPPL was compatible with data acquired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serve (DosCIM/WinCim quotes and weekly composit quot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igy (Quote Track), Dow Jones News Retrieval (HQ and CQ da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ie and Farpoint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d users of OPPM 3.0 or above may upgrade for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 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[ ] American Express Card Number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iration Date _____ Signatur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Billing address below if different tha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ayment to:         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enominated in U.S. dollar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n a U.S.A. Bank.  Checks drawn on foreign bank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U.S.A. clearing bank are acceptable with an additional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comments &amp; suggestions:                 Code [JCS-ZCD-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