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x Filing by Fax 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XFAX93 (sm)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3, Fax &amp;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2705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uston, TX 772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13-662-3403 Voice/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electronic forms kit will assist you in electronically filing your inc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x information from Form 1040EZ to the Internal Revenue Ser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vingly Dedicated to Michelle McKeon, where'r she may b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XFAX93 (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x Filing by Fax 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3, Fax &amp;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.</w:t>
        <w:tab/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.a.</w:t>
        <w:tab/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.b.</w:t>
        <w:tab/>
        <w:t xml:space="preserve">Task F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.c.</w:t>
        <w:tab/>
        <w:t xml:space="preserve">IRS Form 84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I.</w:t>
        <w:tab/>
        <w:t xml:space="preserve">Hardware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II.</w:t>
        <w:tab/>
        <w:t xml:space="preserve">Shareware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V.</w:t>
        <w:tab/>
        <w:t xml:space="preserve">Payment Sche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V.</w:t>
        <w:tab/>
        <w:t xml:space="preserve">Err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VI.</w:t>
        <w:tab/>
        <w:t xml:space="preserve">Append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ion I.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come to the World of Electronic Tax Filing!  This electron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s package, TAXFAX93, allows you to input all of your ta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from Form 1040EZ for filing to the IRS.  This version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single taxpayers.  We have version for taxpayers with a spou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check the shareware registration form for more information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're intereste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ackage was created utilizing Teleforms 2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ion I.a.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installation procedure is actually quite straightforward. 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uggest that you make a new subdirectory (call it anything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ish) and copy the zip distribution set into it. Then, unzi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tribution set by keying 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PKUNZIP TAXFAX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llowed by your ENTER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ext, take a look at the documentation, and print out 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ith an extension of PS (8453.PS , 1040EZ.PS).  If you don'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ccess to a postscript printer, you can always find one at KINKO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r at the larger KWIK KOPY franchise stores.  If you prefer to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printer dump files for your specific printer, we have them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ake a look at the file SHAREWAR.REG for 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ion I.b. Task F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w you can actually use the form 1040EZ.  Please notice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p section of the form HOW to make your letters and 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enmanship is NOT an issue here, however you DO need to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 block letters (like your in 3rd grade writing clas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first data entry section asks for your personal informat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s fairly straightforward.  MI stands for Middle Initial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o not have a middle name, please omit the MI entry b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second data entry section may be a bit ominous at first, so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ill explain all of the entry blocks in this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SN stands for Social Security Number.  Please enter your n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git Social Security Number in this entry block, without the das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data entry block immediately to the right of the SSN block s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ECF and stands for the Presidential Election Campaign Fund. 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lacken either YES or NO in this entry b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ew for 1993 is the Scholarship Amount entry block.  Please en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amount of your Scholarship, if a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ine 2 corresponds to your Wages, Salaries and Tips.  Please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amount of your wages, salaries, or tips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ine 3a corresponds to your Taxable Interest.  If you have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axable Interest, please enter it here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ine 3b corresponds to your Tax Exempt Interest.  If you hav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ax Exempt Interest, please enter it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ine 4 corresponds to your Adjusted Gross Income, and is us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total of the sum of Line 2 plus Line 3a plus Line 3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ine 5 (Yes/No) is the Dependent Indicator.  If someone else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laim you as a dependent, fill in the YES circle, otherwise f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 the NO circ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ine 5 $ corresponds to your Combined Standard Deduction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ersonal Exemption.  Please enter the amount in this entry b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ine 6 corresponds to your Taxable Income, and is usually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mount obtained when you subtract Line 5 $ from Line 4. 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nter the amount in this entry b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ine 7 corresponds to your Witholding amount, and is us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und on your W-2 form.  Please enter the amount in this ent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ine 8 corresponds to your Total Tax, and is usually obta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rom a table in the instruction booklet that comes with the I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m 1040EZ.  Please enter the amount in this entry b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ine 9 corresponds to your REFUND, and is usually the posit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mount obtained when you subtract Line 8 from Line 7. Please en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amount in this entry b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ine 10 corresponds to your AMOUNT OWED, and is usually the neg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mount obtained when you subtract Line 8 from Line 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next entry block asks for your Occupation.  If you are a stud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ut STUDENT in this entry b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w fill out your form 8453, and print the invoice page on a d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trix or non-Postscript Laser Printer.  Fill out the invoice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ttach all required forms to your form 8453, and copies of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f the things asked for for the attachment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ax out the 1040EZ form to 713-662-3403 without a cover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il everything else, including payment, to the addres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v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s soon as we get your mailing, we start the processing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ax information to the IRS.  It could take as long as a we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 your information to reach us via US Mail, so please be a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ati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very same day we start your processing, we send your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the Internal Revenue Service.  It usually takes anywher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ne to four days for the IRS to process your retur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s soon as the IRS tells us that your return was processed,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ill fax out a confirmation letter to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nce your return is processed by the IRS, it takes anywher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0 days to three weeks for you to receive your refund.  If you'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lected to take the Direct Deposit route, you should get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fund within two weeks of receiving our confirmation l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you are expecting a paper check, you should be receiving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ithin three wee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ion I.c.  IRS Form 84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hat is this form?  It is your declaration, that as a taxpay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 are filing electronically to the IRS.  The IRS requir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r fill it out and sign it.  The IRS also requires that we furn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t to you.  We ask that you print it out and use it.  If we rece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r mailer or envelope without it, it will delay the process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r tax return.  If you are anticipating a refund, it could de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refund for up to four weeks as we and you, the taxpayer,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aught up in a hideous US MAIL scenario.  We will mail you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m if you forget, but remember, the concept here is speed, righ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ion II Hardware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hardware requirements for this program are fairly simp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traightforward.  You will need to have a computer with a min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ocessor of an 8086, and 256K of RAM with a monochrome monitor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e've also tested this package on the Macintosh and it seem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ork just fine. There are no humongous memory requirements fo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 will also need a POSTSCRIPT printer to print the forms.  If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on't have immediate access to a postscript printer, feel fre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ake the printer dump files on a diskette to your friend, associa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r computer lab where there is one.  There is usually a POSTSCRIP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inter of some type at all KINKO'S outl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ion III Shareware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hy should you register this package?  Well, there are two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asons and one minor one.  Here are the two main reas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.  When you register, we'll send you the latest and grea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ersion of the electronic forms straight to your door via US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2.  If you need a printer dump file for your specific prin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e have it (within reason, of course).  Take a look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nclosed form (sharewar.reg) and see if your printer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iste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d now the minor reas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 need the MONEY!  But seriously, I am a starving college stu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d I think I may have hit on something substantial with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ftware product.  I have two more semesters to go and I'll wr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p the BS in computer science.  When you register, I'll be 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ay, "Gee, those three months in a dark room sucking down coff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ure was worth it!" and you'll be participating in the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uthor reward system.</w:t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ere's what the form looks like: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 &amp; File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270539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uston, TX 77277-0539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N: TAXFAX93 REGISTR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H A R E W A R E  R E G I S T R A T I O N  F O R M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A X F A X 9 3    1 0 4 0 E Z    S E R I E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register this package, you will receive the latest vers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ectronic forms in the proper printer dump files.  This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good only for one upgrade, plus it puts your name and address on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ing list for the following tax year season.  The Cost of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 mere $5.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:________________________________________________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: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ty:_________________________State:______Zip Code: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ytime Phone: ____________ Evening Phone: __________ Fax #: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select your printer (or the closest emulation) from the list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] IBM 2380/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] IBM 2390/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] IBM 24P / PS1 24 p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] IBM Quietwriter I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] EPSON FX Series 9 p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] EPSON LQ Series 24 p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] Hewlett Packard Laserjet 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] Hewlett Packard Laserjet I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] Hewlett Packard Laserjet III / IIIP / III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] Hewlett Packard Laserjet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] Hewlett Packard DeskJet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] Hewlett Packard Deskjet 500/550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] Canon LBP-8A2 / II / III /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] Canon BJ-10e / 300 / 3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] NEC Pinwri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] Okidata 320 / 3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] Okidata 393 / 393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] Toshiba 24 p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] Post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select a disk format |  Please tell us where you found TAXFAX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] 5.25 inch 360K           |  BBS Name: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] 5.25 inch 1.2 meg        |  Shareware Distribution Compan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] 3.5 inch 720K            |  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] 3.5 inch 1.44 meg        |  Oth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|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your type of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] Send me the next new version when it comes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] Send me the current version with the correct printer dump file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send $5.00 to the address listed at the top of this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h a n k s  f o r  u s i n g  o u r  S o f t w a r e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pyright (C) 1993, Fax &amp; File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ion IV.  Pay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this package is free, and it doesn't really cost you any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 this package, you will, most likely, want to actuall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tax information to the IRS.  You cannot do this directly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taxpayer (If you could, we wouldn't have written this package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be faxing out the 1040EZ form and mailing the 8453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 to us, along with several forms that are print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printer.  We do charge for filing your return to the I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ee, we think, is nominal compared to other tax-re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ice compan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accept Visa, Mastercard, money orders, cash, personal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siness checks.  The fee schedule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        Price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40EZ      15.95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as Residents please add 7.5% tax to your tot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make the check out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 &amp;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ion V. Err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. Refund Delay Conditions - the following was taken directly from I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ation 1346 and is provided for your conveni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conditions may delay refunds and/or change refund amou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Taxpayer owes back taxes, either individual or business (refund offse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Taxpayer owes deliquent child support (refund offse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Taxpayer has certain deliquent federal debit, such as student loan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refund offse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 The last name and social security number of the primary taxpayer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ame as on last year's return or the return will be delayed at least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ek for rematching.  It is strongly suggested that you use the name ans ss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it appears on the mailing label of the tax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 The Estimated Tax payments reported on the return do not match the ES 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yments recorded on the IRS master file.  This generally occurs wh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a)  the spouse made separate payments and filed a joi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turn or vice versa;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b)  the return was filed before the last ES payment w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redited to the accou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 The taxpayer has a Schedule E claiming a deduction for a questionable 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el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 The taxpayer is claiming a blatantly unallowable dedu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  The taxpayer is filing a tax return for the first time as a Pri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xpayer and is requesting a Direct Deposit of the tax refund.  Taxpayers wh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previously filed a tax return as a spouse or whose last name has chan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nce filing a tax return is considered a "First Time Filer"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.  Dollar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RS does not accept decimals in its computer centers, so please 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or down, depending on the amount.  You usually have twelve digits in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eld to represent a number, and you may include a negative sign (-)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entry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ion VI. Append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Appendix will not have the usual "find it on page 3" type of 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it.  Rather, there will be some explanations written in this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to reach 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MAIL: Fax &amp;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2705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uston, TX 77277-05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:    713-662-34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CE:  713-662-34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:  Call our voice # during Tax Season for the Modem #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Shareware produ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F93   Electronic Tax Filing for the individual taxpayer 1040 seri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ax Forms.  These include the 1040, 1040A, 1040EZ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edule A, Schedule B, Schedule C, Schedule 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edule E, Schedule EIC, Schedule F, Schedule 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edule SE, Schedule 1, Schedule 2, Schedule 3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edule C-EZ, Schedule SE (Short Form), Form W-2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 W-2G, Form 1099-R, Form 1116, Form 2106, Form 2119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 2210, Form 2210-F, Form 2441, Form 3903, Form 4136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 4137, Form 4255, Form 4562, Form 4684, Form 4797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 4835, Form 4952, Form 4970, Form 4972, Form 5329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 6198, Form 6251, Form 6252, Form 8283, Form 8396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 8582, Form 8606, Form 8615, Form 8814, Form 8815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 8828 and Form 882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F1099 Electronic Tax Filing for the 1099 series of Tax Form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include the following forms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 1098, Form 1099-DIV, Form 1099-G, Form 1099-I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 1099-MISC, Form 1099-PATR, Form 1099-R, Form 5498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 1099-A, Form 1099-B, Form 1099-OID, Form 1099-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 W-2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F93BBS  A BBS-Door version of the ETF93 package, to be run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ministered by BBS-sysops.  If you are a sysop and wis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un this software, you need to file form 8633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RS immediately.  If you are a BBS Sysop, please g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 a call for 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99BBS  A BBS-Door version of the ETF1099 software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a BBS Sysop, please five us a call f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