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 M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adcast Message Receiv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ware and OS/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- Broadcast Message Receiver for Netware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 is an  OS/2 PM  hosted utility for  use with  Novell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s.   It's purpose is to intercept those often annoying "pop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result from other users and/or the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nding"  you   messages.    Instead  of  a   VIO  popup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 your  work every  time a  message  is received,  BM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s these message and displays them in a scrollabl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messages can be sent to one or more users using B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selected from a "drop  down" or a listbox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untime mode selected).  Multiple users and/or group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ed  at one  time.   Outgoing messages  are record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listbox for later reference,  and may be  resent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ing on a line in the receive listbox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 user attached to  that line.  This  makes repl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user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has some useful configuration options, too.  First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different interfaces to choose from.  Each interface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basic functionality,  but varies  in the  size and 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.  You can change to the "next" interface mode  simp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"&gt;" button.   In addition, an  "Option" button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rol other  features.   You may control  the "beep" 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unds  when new messages  are received.   You may  tur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reception off, or simply accept  messages but no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that  you are "away".   The message  that is  "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" is also  configurable, so it's easy to  say w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 example,  "Nick  is away  until  12:00".)    The amou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given  to  you  when  group  messages  are  sen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.  There are  also several selections controlling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servers are handled.  Finally, you can specify how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resh the  user list, if  at all, and  how to  different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logged on and inac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 options are stored in a file called BMR.INI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the next time BM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shareware package, and does require a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 to  continue  using it  after  30  days. 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currently $15 US for individual users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license (aimed more at company purchases), the fee is $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 number of  users on  a single  server ($35  per serv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register, you  will  be sent  the  latest "registe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BMR.  This version will no longer  display the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esent in the non-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READ THE READ.ME FILE FOR NEW FEATURES AND BUG 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 MANUAL ARE  DISTRIBUTED AND SOLD  "AS IS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IES  AS TO  PERFORMANCE OF MERCHANTABILITY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WARRANTIES WHETHER EXPRESSED  OR IMPLIED.  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HARDWARE  AND  SOFTWARE  ENVIRONMENTS  INTO  WHIC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MAY  BE PUT,  NO WARRANTY  OF  FITNESS FOR 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OPERATING PROCEDURE DICTATES 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NON-CRITICAL  DATA BEFORE  RELYING ON IT. 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SSUME THE ENTIRE RISK OF USING THE PROGRAM.   ANY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LLER WILL BE LIMITED EXCLUSIVELY TO  PRODUCT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REFUND OF 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S/2 PM specific.  Other platforms  may be supported if a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ent.  Multithreaded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s multiple  servers with control over  how server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displayed.   You may  also control  how the user  lis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.  Users may be listed for specific server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ceived messages are captured into a scrollable listbox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box is cleared only by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ltiple  modes - several dialog box  front end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ommodate as  many users as possible.  Pass  BMR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digit number  parameter from  1 to 5  (e.g., "BMR  2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can be  switched from  within BMR, also,  and your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mode  will  be remembered  and set  as your  start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an be configured to automatically rebuild the user list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pecified period of time.   Can identify  inactive user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-toning  their names,  or can  show logged-in  user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list  refresh is also  available "on demand"  via a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ocus-sensitive beeper alerts you to new messages  ONLY if BM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the "focus", if desired.  In addition, the al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made to  always beep, or to never beep.   You als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ver the tone of the beep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nds messages, too.  Target users/groups are selectable via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down list or full listbox.  You may also send messag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send any previously sent/received message simply by cli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y message displayed in the received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ouble  click  on any  receive  box  line to  auto-selec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user for 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ear all selected users by clicking on the user-coun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configurable "return to  sender" message may be sent 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rying to send you messages.  It's easy to inform 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away for some time or in a meeting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"cast off" and  choose to receive no messages  (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*always*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vacy mode is  available (F11)  as well as  a last 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recall (F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M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 BMR_200.ZIP file  into an appropriate directory ("\BMR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).   All BMR files should be kept  together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BMR_200.ZIP is all that's involved in installing BMR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creating an icon for  BMR and placing it either on  the W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or in your startup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BMR v2.0 now requires the Netware requester for OS/2  v2.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use the NWCALLS.DLL file distributed with v1.0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w obsolete and only the 2.01 requeste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does require a PC running OS/2 and attached to a Novell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 At this time, BMR  is a 16-bit application  and thu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functional with OS/2  1.3.  This  remains untes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 and test system consisted of OS/2 2.0 and 2.1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Novell 3.11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UP FOLDER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found some users have trouble starting BMR by placing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startup folder.  This has  to do with the timing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 login with  BMR's startup.   BMR  requires a  live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and  cannot  provide a  user  list or  message 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, we have  migrated to loading BMR  via the "startup.cm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FTER this script has logged us onto the server.   This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most  reliably.  For example, if you have placed BM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"N:\BMR",  then you would  add this line near 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artup.cm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/PM n:\bmr\bm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MR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's  user interface consists mainly  of one screen.  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a user selection list, the received message listbox an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.  This  simplicity makes BMR  easy to use,  even withou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List  contains  the names  of  all account  name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, as well as the  console and any groups.  Any  message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MR will be received by the users selected here.  The behav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stbox depends on  the mode of BMR.   In mode 2,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 a standard drop-down combo box, in which one user nam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elected.    In modes  1  and  3  -  5,  the  User  List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selection  list box, in which any number of user nam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.   All selected  users will receive  any messages 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 of  names placed  in  the  user  list  box is 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.   Settings available  from the option  scree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 of users displayed and  the format for each  nam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pecify users from  all attached servers be displayed,  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rom a single  selected server.  You  can control whethe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 server names are displayed  with each user name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pecify that BMR  display only logged in users,  that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be displayed in  half-tones, or to display ALL  use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thei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 is where you  type messages to be sent.  A  messa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 characters long.  If you try to type beyond 50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will  beep and stop accepting  keystrokes.  The  Send Box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cus even when you click other areas of BMR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st box  displays  all messages  sent  or received  by  B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you sent will be display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ext-&gt;YourAccoun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essages received by you will be display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AccountName: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messages, you will also receive erro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user is not logged  on, not accepting messages,  or a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otified in this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romAccountName"  can be  either  a simple  user  name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hn: Hi!") or may be configured to include the server's na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message originated (e.g., "(DS9)john: Hi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y message in the Receive  Box with the mouse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to be  copied into  the send box,  so that  you can  re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 forward one.  The  User Name will be  stripp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and only the tex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 clicking on any received line will  cause BMR to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user associated with that message for repl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un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is always filled with a number.  This number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 of user names and/or  groups currently marked in the "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selection list.    Clicking on  this  button will  clea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from the listbox and set the counter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Window Button (Mode 5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Mode  5 has  no title  bar to aid  in moving  the display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 position.   To  allow placement  in  this mode,  a  sm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abeled  "move" button has been provided.  This button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bottom of the display between the two  list boxes. 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box, simply  click on the button, move the outline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position and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ist Refresh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is  small, unlabeled button  placed directly nex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list box  will refresh the user  list.  The new  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 any  changes in  status for  each user.   BMR 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lect any/all users and  groups highlighted when the  refre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ultiple servers  are present, and the configuration cal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users from  a selected server only,  this button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 handy.   To  switch the  user list  to  one from 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, simply highlight  the new server  to list and click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 button.  Users from the selected serv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refreshing  of the  user  list  may  also be 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 By specifying a refresh period (in seconds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creen, BMR can be made to constantly update  the user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its contents up-to-date and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 button will display the  Configuration Option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are several groups of switches and a  couple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ields on this screen.  These fields provide flexib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 message "beeper",  your message receiving  state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etail BMR  displays back to you as  groups are expa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may define a short text string to send to an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ttempts to contact  you while you are marked  as un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on this screen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set of  three radio buttons  that controls the  "bee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 that is  sounded  when  any new  message  is  received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 defaults to "Background".  If a message is received, BM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und the  alarm if and only  if it does not  ha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S focus (you're currently  working with a different applic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"Never" is selected, beeping  is totally disabled 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no  audible signal as messages  are received.  If  "Always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BMR  will always beep  upon a message  reception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is currently the active window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the  type of tone used when BMR  activates its bee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    It defaults  to "Info"  but may  be  set to  "Warning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".   These  tones reflect  the OS/2  PM warning  level t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fo" is the  highest level  beep, "Warning" is  middle leve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"  is a  lower-sounding tone.   With  the Multimedia 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the tones are more colo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S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 of buttons allows for three different modes. 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mode is "Accept all messages".  All incoming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received and recorded in  the message listbox.   If "Acce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sender" is selected, BMR goes into "user is away" mode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 messages  are  accepted  and  displayed  in  th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box, but a return message is automatically returned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originated the message.   This message identifies  you b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followed  by the text that  you define in the  retur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xt entry" field.  If "Return all messages" is chosen,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st off"  mode.  The  result is the same  as if you  had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"Castoff"  command  line utility.   All  users sending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 be notified  that  you are  not accepting 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will reject  the messages  before they get  to BMR, so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 see  any  messages appearing  in  the  received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Sende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a text entry field that identifies the messag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when  you are  marked as  unavailable.   BMR will  appe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to your user  name, identifying you as  the "sender"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fill  this field with "is unavailable  until 3:30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 sending you  a  line message  will  immediately be  sen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states (using "Nick" as the login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ick - is unavailable until 3: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send  automatically if and  only if the "Retur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" group has "Return all messages"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Group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of selections  is used to indicate how  much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 to see  reported to the  receive listbox when  gro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.   If "Nothing" is  selected, no expansion 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  Group  messages are  sent  "blind"  and  you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ed of  the user names  that messages  were sent  to, and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porting (e.g., "not logged in") is suppressed.  If the "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" option is selected,  then groups are still not  re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ames unless an  error occurs.  In this case, us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logged on, are not  accepting message, or are unabl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 for whatever reason are listed in the receive list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All  users" is chosen, then complete  reporting is enabl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,  the "send"  to each  user  is reported  to the 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box, as well as any error conditions tha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other set of options that provides control over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display.  If "All users"  is selected, the user list show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in the default mode with no differentiation between log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those  that aren't.   If "Logged out  = grey" is  cho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users that are logged-in  and active are  displayed i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 while  those user  names that  exist  but are  not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in  will be  displayed in  a  grey "half-tone"  color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ged-in  only" option lists only those  users active and logg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Inactive users are not display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of options controls then behavior of the user nam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here are meant primarily to aid installation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rver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option "All servers"  is selected, then  the user list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a complete list of  users from all servers with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nected.  If  "One Server Only" is chosen, BMR work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anner. The very first time BMR  is invoked in this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box  will show only  server names for  you to  choos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select one  of these  servers  simply by  highligh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lick on it once).  To obtain a user list for that  server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 small user-refresh  button located next  to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 NOTE that server names  are always displayed at 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list  box.  To  display a list  of users from 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,  simply  mark the  desired  server  and press  the  re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e final  option, "All unique users" will  list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all known  connections,  but  will  suppress the  list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us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erver on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heckbox field  controls  the way  the  "from user"  na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 incoming messages  are received.   If checked,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s will be identified  by source server name,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name, followed by  the message.  If  unchecked, then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user name  and  message are  displayed;  the server  na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e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field will accept numeric values representing a c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 If  set to  0 (zero),  automatic refresh  is sup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t to any other  positive value will specify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 between user list refreshes.  If, for example, you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 of 240, then the  user list will be  automatically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freshed every 4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R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button allows you to clear both  the SEND message box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listbox.   When you press CLEAR, BMR checks  to see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 currently  present in  the  SEND message  entry  box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 is there, BMR clears only that  text.  If no text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ND message  box, BMR clears the RECEIVED  message list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ouble  clicking on  the CLEAR  button insures  a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Button [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may be pressed to change the main BMR dialog box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"mode".   For  example, if  you load  BMR  initially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MODE 1  is invoked.  You may press  the MODE butt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see MODE  2, then press it again  to see MODE 3. 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E is reached, BMR will set the mode back to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alog mode  works in basically the same way.  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stly in the overall size of  the dialog box and the field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.  Once you find the  mode option that suites you the b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xit  BMR with that mode active.  BMR saves the curre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creen position  in the  BMR.INI file,  and will  resto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tate upon re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If a mode parameter  is specified to BMR  on startup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MR 3"), then this mode overrides the mode saved in BM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c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the F11 key at any time  to invoke Privacy Mode.  BM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aint another copy of its interface dialog over  itself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normal  but is inactive.  The  activ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remains underneath  until a  key is  pressed.   Du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e beeper is  disabled, but messages can be received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.   Anyone sending you a  message while you are  in priv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ll automatically be  sent a message stating "UserName  -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privacy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Line 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 F12 at any time to repost  the last incom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received listbox.   This is  handy for those  times th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appears  in  the receive  box  just  as  you are  cl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ssages.   Previously, this message and  any refer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er would be  lost.  The F12 key  may now be used  to 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:  John Lathem and Nick K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may contact  either  one  of  us  in  a  number    of 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can't provide a phone numb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Mail:     John Lathem                   Nick K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278 W. 223rd Street          1823 Davi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veland, Ohio  44126        Parma, Ohio 44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          (216) 734-1836 (ZSpace - John La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netmail:     1:157/200 to "Nick Knight" or "John Lath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Echomail:    Echomail messages are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BBS:       You  can leave a message to either of u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Ohio BBS  (216) 381-3320.   This is 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1:157/200  and  Fidonet netmail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t to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mail:    john.lathem@pcohi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ck.knight@pcoh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      You can contact Nick Knight here.  Send m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ID - 76066,1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