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M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MR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.  Registration is $15 US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US for a single server license (add $2.00 for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) made out to "Z-Space".  Checks from Canadian b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 extra $6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78 W. 22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veland, Ohio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</w:t>
        <w:tab/>
        <w:t xml:space="preserve">   [ ]</w:t>
        <w:tab/>
        <w:t>Individual ($15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]</w:t>
        <w:tab/>
        <w:t>Single server (unlimited user - $35 US p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BMR?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ware software are you running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