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KSTORE package V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ecember 16t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uthor: D. Kel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st updated: 14/12/93 14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Author  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  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 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KSTORE system.  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evels 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KSTORE space checking program 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VOKE command  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KHOME command 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the User warning system  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User guide. 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ng a user to the Monitor. 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and restrict the space used.  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STORE invocation 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ing Users 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ng the checking process 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voking a user 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 user checks their current space usage.  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Hints 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 program list  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Copyright  International  Business Machin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ackage is David Kels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10th May 1993  11:05 - D.Kel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 the section about the inform flag and th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flag.  changes also made to the dependency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files for the recent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17th Sept 1993  09:55 - D.Kel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description of what CHKSTORE.CMD is, added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o monitor you need to run this program at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als. minor update about CHKHO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14th Dec 1993  14:00 - D.Kel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ed to descib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would  like  to thanks the following people who hel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or another in the creation of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Larry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David Morr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Robin McIn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Richard L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also been help from many  other  people  in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 and  although  they  are  not mentioned here, I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eop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KSTO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ystem was designed to be able to perform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ction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heck the storage used on a user's  home  directo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 it to the MAXSTORAGE limit for that user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s it, then "revoke" the user.   If it  is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a certain threshold, then mark that user as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warning. Also to "unrevoke" a revoked user if the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ir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Provide a function to "unrevoke" a  user  if  the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re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Provide  a function for the user to check how muc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have used and how much they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Provide a means of informing the user at logon  tim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 have  been  revoked or they are passed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being revoked access to your  hom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aking  the  home  directory and all it'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to that user with only the read, delete and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permissions available. This means a user  can 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or  change the attributes of files but can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nor write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run on the LAN server machine must be OS/2 v2.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and  LAN  server v2.0 or higher. The code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rs must be OS/2 v2.0 or higher and LAN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sections describe how to install the 4 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HKSTORE space check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UNREVO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HKHO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User War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STORE space check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sed to check the space used and  will  "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ke" and "unrevoke" user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space checking packag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reate  a Subdirectory on your server (preferbly the 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controller but it should work on any server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)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\CHK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nstall on this directory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STO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VOKE.MSG   (this file must be in the same directory as CHKSTORE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OKE.MSG     (this file must be in the same directory as CHKSTORE.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nstall CHKSTDLL.DLL in a subdirectory in the LIB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er.  Alternatively install it in a new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y,  add  this  subdirectory to the LIBPATH and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reate a subdirectory off the root  of  a  chosen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LOGON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\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reate  an Alias called LOGON which points to this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VO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how to install  the  UNREVOKE  command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 which an administrator can use to "unrevoke"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dministrators can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UNREVOKE on the server and make it a  public 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nstall  on  a  subdirectory (the same director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CHKSTORE is recommended)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VOK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VOKE.MSG   (this file must be in the same directory as UNREVOKE.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Ensure that administrators who have will use  this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have access to CHKSTDLL.DLL. This could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defining the public application working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to a copy of CHKSTDLL.DLL on the server (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the  copy  used by the chkstore checking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sure the requester has .; in the LIB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give a  requester  access  to  the  directory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STDLL.DLL  is  installed  on  the  server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PATH. for exampl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PATH=.........;\\GBM00141\EUAPPLS\DL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PATH=.........;W:\DL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requester does a NET USE W: to an alias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ubdirectory DLLS containing CHKSTDLL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define an alias for the subdirectory where  UNREVOK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Define  a  public  application  for  UNREVOKE.EXE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for  parameters  (see  later  for  invoca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VOKE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HO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 can be stored on the server and the users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 it to determine how much space they have used o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nd how much space they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reate a subdirectory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\CHK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use  an existing one, but not the one where CHK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NREVOKE 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define an alias for thi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Give every user READ ONLY access to thi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nstall CHKHOME.CMD on thi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ensure that all users have access to CHKSTDLL.DLL a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bed  for administrators in the section on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VOK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define a public application with  working  director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subdirectory  (there  are  no  parameter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HOM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User war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 will  display  messages  to  the  user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STORE checking program revokes a user or the user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reate a PROFILE.CMD based on the PROFILE.SMP suppl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reate a LOGONPRF.CMD based on the LOGONPRF.SMP suppl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nstall  PROFILE.CMD  in the DCDB\USERS\useri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Give all users READ ONLY access to Alias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nstall LOGONPRF.CMD and CHKUSED.CMD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the LOGON alias (D:\LOGON in the  CHK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checking package installatio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 gives information on how to execute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rogram CHKSTORE and also how to register us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hecked.  It also describes the other function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UNREVOKE command and the CHKHO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user to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user so that their  home  directory  stor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you have to do 3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Define a home directory for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llocate to the user a MAXSTORAG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fine the MAXSTORAGE size of 100Kb for user FRED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logged on to an administrat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 USER FRED /MAXSTORAGE: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OS/2 window or OS/2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ensure   a   copy   of   PROFILE.CMD   exists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DB\USER\userid subdirectory for that user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FRED would require a copy of PROFILE.CM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IBMLAN\DCDB\USER\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user to be checked for a default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allowed, then specify a MAXSTORAGE of 1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supplied when the CHKSTORE space checking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 as  described  in the next section. If You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must not use the alert function of CHKSTO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alerts which are not true for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and restrict the spac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now check the space used, restricting users as 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ry.  To do this manually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Go to the Server and Logon as an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hange to the directory where CHKSTORE.CMD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nvoke CHKSTORE with requir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ny subsequent checks you need to invoke CHK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It is suggested that you define specific times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STORE or run it at regular intervals in order to  con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ously track the space used on the hom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STORE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STORE call format is as follow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KSTORE /D:xxxx /W:yy /I:z /A /N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: xxxx - is the default disk size limit in Kb for all us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n given 1 Kb in their MAXSTORAG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:   yy - is the warning percentage for which if a user exceed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ir home directory storage use, a warnin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:    z - this allows you to send a net popup message to a us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 can b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= issue message to user when they are revok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 = issue message to user when they are unrevok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 = ussie message to user if they are revoked or unre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     - specifies that LAN alerts are generated for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 has exceeded their storag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     - specifies that CHKSTORE runs in noisy mode. This generat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about what chkstore is doing when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     - specifies that CHKSTORE will revoke a user again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have already been revoked. (ie change their directory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not add another entry to the revoked user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values are given then the following defaults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disk size limit =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percentage      = 8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nforming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lerts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kstore runs in quiet mode, ie no outpu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kstore only revokes a user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form  flag  will  inform a user if they have be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ked. It only informs those users that  have  been  re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time. Even if you specify revoke alway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not get another popu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is  output by this program and 2 files are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d on the LOGON alias directory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KSTORE.OUT - information about all users who have hom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OKED.USR  - a list of all currently revok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KSTORE.OUT file is the most useful  one  and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ministrator  with  information.  It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run: 10 May 1993 09:20: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   userid    allowed       used     percent    server      b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  --------  ----------  ----------  --------  --------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D  DRKELSEY    20000 Kb     2502 Kb       13%  GBM00141  E:\HD\DRKEL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OKED   EROY           20 Kb    10702 Kb    53508%  GBM00141  E:\HD\E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  PJONES         20 Kb       18 Kb       90%  GBM00141  E:\HD\P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MCINNES       10 Kb        0 Kb        0%  GBM00141  E:\HD\RMCIN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area can have 3 types of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lank) = user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OKED   = user has has their access re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  = user will receive a warning at log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D  = user has been unrevoked by an administrator or chksto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   = user is in the exclude list (see nex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have users which you want to check 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trict.  This can be done by creating  a 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.LST  in  the same directory as the CHKSTORE.CM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. In there place each user to be excluded on a 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KEL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users will not have their home directories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KSTOR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ng the check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e the checking process you  will  need  to 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administrator id is logged on when the CHKSTO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is run. You can do this by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reating a Batch file to Logon an administrator,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STORE then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Ensure that an administrator id is logged on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example when the server is first brought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then  use  the AT command to schedule the CHK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either calling your batch program or the CHK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never you want to check and restrict the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voking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requires to be unrevoked either because the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up some storage or they have had the storage lim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sed,  and  they  cannot  wait  for the next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STORE program, then an administrator can unrevoke a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VOKE userid (/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The  user  is checked for onthe  current domain of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trator.  If a domain is specified and it  is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administrator's current one then that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and password must exist and be the same  as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n administrator on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/i parameter is optional and means that the user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way of a Net popup message when they have been u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oked. This means that the user  must  have  the  net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started on their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another administrator is trying to un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ke  a  user or the CHKSTORE program is running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s you trying to use UNREVOKE.  Because of  the 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is  system,  this is not allowed and a warn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the command will terminate.  If  thi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ry again a bit later and you should be able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 user checks their current spac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runs the program CHKHOME which reports o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ly used space on the home directory for the user wh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 on.  It will also inform them of their allowe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en by the last run of CHKSTORE.CMD. If an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this value since the last run of  CHKSTORE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not see the new value. It will also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f they are currently revok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HOME  has  no  parameters and should really be set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pplication for the user to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hints about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 a  user has been revoked and that user delet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ir home directory, they will  not  be  unre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 the  next execution of the chkstore program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voked manually by an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a user has been  revoked  and  an  administrator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ses the user's home directory MAXSTORAGE val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user won't be unrevoked until the next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kstore program or if unrevoked manually by an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AXSTORAGE set to 1Kb means use the default limi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d  in  the  execution of CHKSTORE.CMD or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of 1Mb. If you do use this do NOT specify  the 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and  turn  alerts  on otherwise a mass of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f a revoked user  is  NOT  in  the  revoked  user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VOKED.USR file) then that user will not be unre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would  have  to  be done manually using the UNRE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is system should run in a mixture of  levels  for 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 within  a  domain.  The chkstore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run on the domain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 PROGRA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HKSTORE system set of files i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KSTORE.EXE    - checks space used, revokes and unre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VOKE.EXE    - Administrator command to unrevok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OKE.MSG      - message sent to user when re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VOKE.MSG    - message sent to user when unre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KHOME.EXE     - user command to check spac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KUSED.EXE     - logon message program (doesn't use the MS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NPRF.SMP    - sample general logon program for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LE.SMP     - sample fixed PROFILE.CMD for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KSTDLL.DLL    - provide required functions for the abov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CNT.EXE    - used by CHKHO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End Of Document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