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N241.DOC                          Addendum to the v2.40 GOLDE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a GoldED 2.41 addendum to the GoldED 2.40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2.40 manual was written in WordPerfect 5.1 and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cii text format with a text-only printer driver. F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1, it was my intention to just update the original WP doc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the same procedure. However, this turned out to be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ask, because WP started acting really wierd and (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unny things) cut out parts of the manual. Clearly I could not 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W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until another solution can be found, I am leaving the original 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s it is and have included it untouched (except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)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endum lists the new keywords and describes most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dded since 2.40. There is no table of contents, index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r formfeeds.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addendum has been adapted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 files (NOTEmmdd.DOC) since 2.40. That is a hug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, and so I cannot guarantee that all relevant inf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 in this addendum. As mentioned in GOLDED.DOC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 is not my favorite pass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2.40 or a later patch update, I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at you read the NEWS_241.DOC file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list of the fixes, changes and new features since 2.40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recommended to read the NOTE_241.DOC file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and often highly technical list of the fixes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_241.DOC file contains many hints and insights into the wor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ldED. Many details are not documented in the manual,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laziness/too busy and partly because it is hard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, not to mention organize it in a usefu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EZYCOM MSGB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GoldED 2.41 is the support for the new Ezycom msgbas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tells you of special consideration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he Ezycom msgbase support in GoldED is based on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cuments for version 1.02 and has been tes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Due to the way the Ezycom msgbase is currently designed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ctically possible to exclude deleted msgs when sca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msgs. This means that you will always see the deleted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y will have the DEL attribute set in the header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sg body is replaced with a dummy). To be able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msgs within the current Ezycom msgbase design,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have to read through the entire MSGHxxxx.BBS file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ingle DELETED bit in each msg header. This would take wa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on most systems. I have discussed this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ycom author, and he has agreed to implement a simpl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next Ezycom release (and beta). I will implemen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that solution in a future version of Go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GoldED does not add to or create the Ezycom userbase. If a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 in the Ezycom USERS.BBS, the user is assign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f lastreads. No warning is issued about this. You sh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users by logging on locally with EZY 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Ezycom userbase lookups have not yet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For manual setup of Ezycom areas, the &lt;msgbase&gt; parame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keyword must be 'E' and the &lt;loc&gt; parameter must be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he area. For the new AREADEF keyword the &lt;msg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must be 'Ezycom' and &lt;path/board&gt; paraneter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number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EZYCOM "Ezycom support" E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DEF EZYCOM "Ezycom support" 0 Echo Ezycom 1 2:231/77 (L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NEW COMMAND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   (*Changed*) Force compile of most configs, but not all (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pile the .CHS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F   Force-Force compile. Forces compile of *all* confi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   Mute. Disables all sounds in Go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   (*Changed*) Verbose output now also display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tasker, if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t only detects the multitasker set with TIMES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    If used, GoldED will create/overwrite the file GOLDAREA.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ill contain all areas in the new AREADEF form,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AREALISTSORT specification. This is ver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ing your AREAFILE's to a form you can ed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vorite text editor and use in GoldED. It is also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used the new AREADESC keyword or the new AREAFILE Ech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OLDAREA.INC file (created in the GOLDPATH)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ng "INCLUDE GOLDAREA.INC" to your GOLDED.CF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LDAREA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reating the file, GoldED will use '.' if an ak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s the main aka, and leave out the optional origin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as the first ORIGIN in your GOLDED.CFG.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 to share the same GOLDAREA.INC between different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NEW CONFIGURATION KEYWORDS (for golded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GOLDED.DOC for a list of the symbols used in thi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MACRO (*changed*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macros can now also specify attributes to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 The new syntax of the ADDRESSMACRO keywor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MACRO &lt;macro&gt;,&lt;name&gt;,&lt;address&gt;[,"subject"][,attrib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and ONLY if) the subject is enclosed in quotes ("" or '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will look for the attributes after the subject.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pecified in the usual way: K/S, PVT etc. You can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within quotes (not the same type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ttribues are *added* to the ones already there, they do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MACRO af50,AreaFix,2:231/50,"mypwd -q -l",K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ew feature works equally well with the ADDRESSMACRO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external NAMESFILE, but you should only us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MACRO keyword, because FrontDoor and other program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 this new syntax and will treat the attributes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AUTOFREQ &lt;echo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efault area for the filerequest function.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 the netmail area where you normally put the file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DEF &lt;set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new version of the "AREA" keyword, with new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o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syntax is:    (must be all on one line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DEF &lt;echoid&gt; &lt;"desc"&gt; &lt;group&gt; &lt;type&gt; &lt;msgbase&gt; &lt;path/boa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ka&gt; &lt;(attrs)&gt; ["origin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choid&gt;      The ech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"desc"&gt;      Area description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group&gt;       Groupid letter (A-Z), or 0 if not in a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ype&gt;        Net, Echo or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sgbase&gt;     FIDO, FTSC, HUDSON, SQUISH or EZY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th/board&gt;  Area path, boardnumber or bas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ka&gt;         Aka address for the area, or '.' for main a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(attrs)&gt;     Default attributes in brackets 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"origin"]    Optional default origin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, it looks a lot like the old AREA keyword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ff is the &lt;group&gt;, the verbose &lt;type&gt; and &lt;msgbase&gt;, th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&lt;aka&gt; address, the brackets for the attribut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e possibility of using '.' to specify the main aka.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optional default origin, makes it simpler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INCLUDE'able area configuration for several setu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addresses, for example two people shar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DESC &lt;echoid&gt; &lt;"desc"&gt; [group] [aka] [(attrs)] ["origi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description and optionally a group letter, aka,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rigin to an _existing_ area. This is useful if you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FILE that does not contain descriptions, groups, ak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or ori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choid&gt;      The ech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"desc"&gt;      Area description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roup]       Optional groupid letter (A-Z), or 0 if n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oup, or '-' to keep the existing group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ka]         Optional aka address for the area, or '.' fo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ka, or '-' to keep the existing a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(attrs)]     Optional default attributes in brackets (), '-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ep the existing attributes. Note that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, they are _added_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t/echo/local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"origin"]    Optional default origin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cannot skip one of the middle optional parts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only want to set, say, an origin. Use '-'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value for the parts you 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LISTECHOMAX &lt;size&gt;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specify a fixed width of the EchoID colum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list, or make it dynamically sized (see below). If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specified, the width will be the that of the wi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id in the arealist plus the negative value. Thi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if some long-name echoes have uninteresting end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ERYLONGECHOID_R23.PUB" (could benefit from a &lt;size&gt; of 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currently no provision for long echoids with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ealist can dynamically resize the EchoID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s, so that long echoids are not cut off. The siz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ID column is done against the Description colum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by looses or gains width. Previously the EchoID colum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fixed at 13 chars on 80 colum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READONLY &lt;soft/hard&gt;  (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keyword is set to "hard", it is no longer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/reply/change messages in areas marked read-only with the R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attribute. The "soft" setting uses a menu to ask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 the previous versions. This option is designed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a system for "green" computer users who might be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to enter a message in a read-only area despite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SCANEXCL &lt;echoid or wildca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keyword you can prevent areas from being scan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CAN on startup. Useful if you always use "AREASCAN *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few big areas which slows i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SCANINCL &lt;echoid or wildca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you can specify areas to be scanned with AREASCAN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ere excluded with AREASCANEXCL. Useful for partial re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ildcard specs in the ex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SFRQ &lt;attribu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attributes to use for messages generated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unction. Suggested attributes are: PVT K/S CRA. The F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C attributes are ad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KIEFILE &lt;[path]&lt;file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any number of "cookie" files, which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d if needed. The cookie (or "random") files are th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in the templates, using the "@random"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[path] defaults to the GOLD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feature only works for REGISTERED users, and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ternal utility "GoldRAND" which was distribu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ND101.ARJ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KIEPATH &lt;path&gt;  (defaults to the GOLD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default path for the COOKIEFILE keywo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andom template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AREANO &lt;yes/no/always&gt;  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word specifies if GoldED should display the area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line in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      Display it only if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       Never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   Duh... Guess what... Always display the are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ea number is the same as that displayed in the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in the arealist. This also means that the number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either the "real" area number (QBBS/Ezycom board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sequential number (toggleable with Alt-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is displayed in square brackets to the left o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 I am not sure that is the best place for it -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getting kinda crowded up there... 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ATTACHSIZE &lt;bytes/kbytes/no&gt;  (k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s how the size of attached files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. Either the exact byte size, the rounded kbyte size,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at all. If the kbytes setting is chosen,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ed according to the following formula: kbytes = (bytes + 5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1024. So a 600 bytes file is rounded up to "1k", but a 5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rounded down to "0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HDRDATESET &lt;pos&gt; &lt;len&gt;  (-20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fies the position and length of the date field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 If a negative value is specified, that value is _added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urrent display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HDRNAMESET &lt;pos&gt; &lt;len&gt;  (8 3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fies the position and length of the from/to name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display. If a negative value is specified, tha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added_ to the current display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HDRNODESET &lt;pos&gt; &lt;len&gt;  (44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fies the position and length of the from/to node addres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header display. If a negative value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_added_ to the current display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attributes display moves along with the DISPHDRNOD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STATUSLINE &lt;yes/no&gt;  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NO, the statusline with memory meter, clock etc.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. This option has been implemented as a temporary hel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ually impaired users. More extensive help may be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HDRNAMESET &lt;pos&gt; &lt;len&gt;  (8 3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fies the position and length of the from/to name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edit display. If a negative value is specified, th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_added_ to the current display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HDRNODESET &lt;pos&gt; &lt;len&gt;  (44 3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fies the position and length of the from/to node addres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header edit display. If a negative value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_added_ to the current display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&lt;eventtype&gt; &lt;eventcommand [parameter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word allows you to specify which soundfile to play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fic event occurs. The following &lt;eventtype&gt;'s are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list            Job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YesNo            Msg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ntion           MsgFrom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Shell            MsgIs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Comment         MsgIsT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OfMsgs           MsgTo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Fatal          Search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               Search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bDone            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nly one &lt;eventcommand&gt; defined in this release: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config files in this release contain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assignments. You will need the GOLD_VOC.ARJ arch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authorized" set of VOC's if you want to try the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MsgToYou  PLAY HIMAN.VOC            (Bart Simpson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MsgIsTwit PLAY SHOTGUN.V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 found out(!), you have to select the sounds carefu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with a lot of experimentation, unless you want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ailreader into a honking, wailing and farting mon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your poor family nuts with a cacophony of nois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authorized" set is under no delusion of being well bala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's fun to use - for a whil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YCOMMSGBASEPATH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base path for the Ezycom msgbase. If not set, ARE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ycom will s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YCOMUSERBASEPATH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base path for the Ezycom userbase. If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FILE Ezycom will s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ULLFIX &lt;yes/no&gt; 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YES, GoldED will replace NUL chars with LF ch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body when reading a Fido *.MSG file. This is slower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 noticably on fa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as created to enable GoldED users to read ms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created/handled by brain-dead programs (I don't hav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ry) which are not obeying our primary technical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S-0001. FTS-1 states that a NUL terminates the msg body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msgs are encountered which have a NUL as the fir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sg body or perhaps in other places, thereby causing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how a blank or cut-off msg. In some Pascal-based reader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M, these msgs can be read anyway, because in Pascal a NU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erminate a string like in C/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Even if the new FIDONULLFIX keyword is disabled, Gold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fix a NUL if it is the _first_ character in th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dy. This probably fixes most of these buggy msg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verhead of checking the entire 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QEXT &lt;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keyword you can add extra known filename exten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request function. The following extension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by default, and need not be defined (but dups are ignor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n't hur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ARC .ARJ .COM .EXE .LHA .LZH .PAK .RUN .SDA .SDN .ZIP 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DOC .TXT 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extension _must_ have the leading dot. Example: FRQEXT .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UDGECHRS &lt;yes/no&gt; 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YES, GoldED uses the "^aCHRS" kludg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^aCHARSET" kludge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ouse support has been removed in 2.41, so this keywo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WARN &lt;yes/no&gt;  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YES, GoldED will warn you during startup i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lists are missing. Use NO to disable the warning if it b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or you delete/pack your nodelists when the nodeli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GoldED can work fine with lookups etc. without nodelis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as it can access its own indexes (GOLDNODE.?IX)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tra details will b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&lt;sound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ed in GOLDED.CFG, it defines the default sound to 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an area. If used in GOLDRAND.CFG, it defines the s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when entering an area or group of areas. I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is used in a group in GOLDRAND.CFG, one will be chos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soundfile supported in this release is the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ology Voice format - the *.VOC files. When a VOC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GoldED, it is first loaded complete into memory (so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 ones...) and then the CT-VOICE driver plays it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most situations) to do other things while the VOC is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beware that you may run out of memory. Keep an ey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meter in the statusline. The VOC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ed when it stop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t is important to supply the .VOC file extens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way GoldED knows what kind of soundfile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 versions might add support for .WAV and oth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BS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word is no longer functional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BSSCAN &lt;old/rescan&gt;  (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rescan" setting turns off the full area scan for the 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base, and instead makes it scan each area separately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for Squish, *.MSG and Ezycom areas. This is slower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vantage that GoldED no longer have to hold index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eas in memory. This saves a lot of memory if you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large areas, thereby elimininating many of the "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" errors you might hav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BUF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word can be used in both the GOLDED.CFG *and*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GOLDRAND.CFG. If used, it sets the default file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buffer, either globally (in GOLDED.CFG) or by group/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OLDRAND.CFG). If no path is specified, the GOLDPAT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this keyword is used in GOLDED.CFG, it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s the automatically named quotebuffers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ection about the QUOTEBUFMOD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BUFMODE &lt;ask/append/overwrite&gt;  (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what GoldED should do, if the quotebuffer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         A menu asks you to select append/overwrite/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      Always append, no 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WRITE   Always overwrite, no 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always overwrite" mode is not very useful I guess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f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otebuffer feature automatically creates special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buffer file, using these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BS:   GOLDQxxx.QBF, placed in the QBBSPATH. xxx = board 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MSG:  GOLDED.QBF, placed in the directory with the *.MSG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ish: filename.QBF, placed where the Squish area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ycom: GOLDxxxx.QBF, placed in the EZYCOMMSGPATH. xxxx=board 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y all have extension .QBF, so that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m. Useful for a quick global kill of all quote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TNAME (*changed*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OBOTNAME's are now defined by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Fix, AreaMgr, FileFix, AreaLink, Raid, AllFix, G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o help those who are using the simple setup, and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the ROBOTNAME keyword in the manual yet. If you h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defined in your advanced setup, don't worry: Dupl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ROBOTNAME keyword in GOLDED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DEVICE &lt;device&gt;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no device, and only the standard set of b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s. Valid &lt;device&gt;'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      Enable Sound Blas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PRO   Same as SB. This version doesn't know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B or SBPRO was chosen and the card is setup with th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, you don't have to supply parameters. If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pecified, GoldED uses the SOUND and BLAST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to get the parameters or just uses the factory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id parameters for SB/SBPRO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&lt;ioport&gt;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I&lt;intnum&gt;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ll path and name of the CT-VOICE.DRV file&gt;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SOUNDDEVICE SBPRO -A220 -I7 C:\SBPRO\DRV\CT-VOICE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B support is done by loading the CT-VOICE.DRV driv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nd handing it the VOC's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it is not tested by me, GoldED should be abl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y Sound Blaster compatible sound card that com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-VOICE.DRV compatib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don't get any sound, try (re-)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-VOICE.DRV file with the correct parameter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-DRV utility (Run "INST-DRV DRV" in your SB/SB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PATH &lt;path&gt;  (defaults to the GOLD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GoldED where to find the sound files for the PLAY an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PATH &lt;path&gt;  (defaults to the GOLD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default path for msg templates. Use this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 are not in the GOLD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SAVEMSG &lt;yes/no&gt;  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YES, GoldED behaves as usual: It saves the (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ally written) msg text in the internal editor to the msg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its. If set to NO, GoldED will save the msg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.MSG just as if EDITAUTOSAVE function was in u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 went out. Next time you started GoldED and entered a ms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detect the "lost" msg and ask you if it should be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COMPLETE CONFIGURATION KEYWORD LIST FOR 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all the keywords GoldED can recognize in GOLDE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'd .CFG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       DOSSWAP                  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MACRO           EDITAUTOATTACH         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                    EDITAUTOSAVE              PRIN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MATCHECHO           EDITCHANGEDATE            PRINTFORM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MATCHLOCAL          EDITCOMMENT               PRIN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MATCHNET            EDITCRLFTERM              PRINT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               EDITFIELDCLEAR            PRIN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AUTOFREQ           EDITHARDLINE              PRINT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AUTONEXT           EDITHARDLINES             QBBSINC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DEF                EDITHDRNAMESET            QB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DESC               EDITHDRNODESET            QBBS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EXCL               EDITINTERNAL              QBBS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FILEGROUPS         EDITMENU                  QUOTE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INCL               EDITMIXCASE               QUOTEBUF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LISTECHOMAX        EDITMSGSIZE               QUOTEBUF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LISTNOS            EDITOR                    QUOTE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LISTSORT           EDITORFILE                QUOTE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LISTTYPE           EDITREPLYRE               QUOT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PATH               EDITSAVEMENU              REGISTE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READONLY           EDITSPELLCHECK            REGIST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RENAME             EDITUNDELETE              ROB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CAN               EMPTYTEARLINE             SCREENBL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CANEXCL           EVENT                     SCREENELIM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CANINCL           EXCLUDENODES              SCREENMAX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TART              EZYCOMMSGBASE             SCREENMAX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DELORIG             EZYCOMUSERBASE            SCREEN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SCC              FIDOHWMARKS               SCREEN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SCFM             FIDOLASTREAD              SCREENUSE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SECHO            FIDOLASTREADNO           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SFRQ             FIDONULLFIX               SHAR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SLOCAL           FIDOSCAN                  SOUND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SNET             FILEALIAS                 SOUN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COMMENT            FREETEAR                  SQUISH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FACTOR             FRQEXT                    SQUISHUS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LOCALMSG           GOLDHELP                  SQUISHUSER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NOISES             GOLDKEYS                  SWAP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YOURMAIL           GOLDLANG                  TEA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COPYLIST         GOLDPATH                 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                 GOLDRAND                  TEMPLAT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ET               GOLDXLAT                  TEMP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FILE            INBOUNDPATH              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FILE             INCLUDENODES              TIMEOUTSAVE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PATH             INTENSECOLORS             TIME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POSTLIST          INVALIDATE                TWI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INFOECHO           KEYBCLEAR                 TWI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INFOLOCAL          KEYBEXT                   TWITSUBJ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INFONET            KEYBSTACK                 US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REANO             KLUDGECHRS                USEINT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TACHSIZE         LOGFILE                   USEMS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UTONEXT           LOOKUPECHO                US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HDRDATESET         LOOKUPLOCAL               USERLI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HDRNAMESET         LOOKUPNET                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HDRNODESET         MAPDRIVE                  VIEW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ISTWRAP           MOUSE                     VIEWK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OCALHIGH          NAMESFILE                 WH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MARGIN             NETNAME                   XLAT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PAGEBAR            NODELIST                  XLATES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REALMSGNO          NODELISTWARN              XLAT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REPLIESMODE        NODEPATH                  XLAT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STATUSLINE         ORIGIN                    XLA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TABSIZE            OUTBOUNDPATH              ZONE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PROMPT             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keywords may be non-functional, and some may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ocumented (and un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NEW AREA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List      Reads a simple ascii-text file containing an echo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choid&gt; &lt;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eature adds descriptions to already existing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GoldED. A common use for this featur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FILE AreasBBS 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FILE EchoList ECHO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s for unknown echoids are ignored.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and lines beginning with charact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llegal in echoids (such as ';' are also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ycom        Reads CONFIG.EZY and MESSAGES.EZY to get the area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compatible with Ezycom 1.02, but not 1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ail         Reads FMAIL.CFG and FMAIL.AR. The FMail support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tested with 0.90, but it was built with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0.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cho         (*Changed*) Support for older versions discontinu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GEcho support is based on the structur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DEV100 archive by the GEcho author. It shoul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 okay with any version which uses the SETUP.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AREAFILE.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il         (*Changed*) Now supports IMail 1.30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     (*Changed*) Now supports version 2.75 (and later)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 (*Changed*) Now also supports RA 2.00 (ga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ish        (*Changed*) The filename of SQUISH.CFG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 with the new parameter -C&lt;name of squish.cf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BBS      Reads CONFIG.BBS, SCONFIG.BBS and BOARD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defined   (*Removed*) In my opinion it gave more confu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s than it was worth. There were a cou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ular AREAFILE's which used the userdefine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ally, including RemoteAccess and D'Bridg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use real old-style code instead to read th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case of RemoteAccess, this should also fix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NEW RANDOM SYSTEM KEYWORDS (for goldrand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TEMPLATE &lt;yes/no&gt; 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word can be used instead of (or together with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keyword in Random System GROUP's. If used, Gold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p the template selection menu when you start writing a new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ply. If you have TEMPLATE's as well as FORCETEMPLAT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(random) TEMPLATE's by hitting ESC instead of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&lt;sound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description above in the CONFIGURATION KEYWORD REFERENC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NEW TOKENS (for template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ongpid      Replacement token. It gives "GoldED" for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"GoldED/2" for the OS/2 version. Mostly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arlines. The internal default tearline uses "@long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vers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os2slash     Replacement token. Is replaced with "/2" in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and "" (empty string) in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usage in a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cfname@os2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my case, this would sign my msgs with "Odinn/2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/2 and "Odinn" in DOS. Cute, eh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id          Replacement token. It gives "GED" for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"GED/2" for the OS/2 version. Mostly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ar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quotebuf     Insert token. Added to aid costum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ion ("In a msg of...") used for the quot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otes. It works similar to the @reply, @com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quoted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NEW KEYBOARD COMMANDS (for goldkeys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jumpnextmatch     Standard assignments in GOLDKEYS.CFG: &lt;Tab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Ctrl-Enter&gt;. When this key is h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 bar will jump to the next area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) that matches the "fuzzy" quick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. This is useful when two areas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wide apart in the area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cleardeletebuf    Standard assignment in GOLDKEYS.CFG: &lt;Alt-F5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ears all lines in the undelete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es the memory used. Successful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icated with a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clearpastebuf     Standard assignment in GOLDKEYS.CFG: &lt;Alt-F6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ears all lines in the paste buffer and f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emory used. Successful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icated with a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mportquotebuf    Standard assignment in GOLDKEYS.CFG: &lt;Alt-Q&gt;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alized version of EDITimporttex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s to the current quotebuffe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ovecommentmsg    Standard assignments in GOLDKEYS.CFG: &lt;Alt-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&lt;B&gt;. This keycommand does for READcomment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 READmovequotemsg does for READquotems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ws you to write a reply to the TO: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o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quotebuf          Standard assignment in GOLDKEYS.CFG: &lt;Ctrl-W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pressed, the current message is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ally and the result is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quotebuffer file. When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"quotebuffer" in a message, you just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 using the READimportquotebuf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in the internal editor and edit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suitably. The only visual ind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ccessful operation is that GoldED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pup of the filename, but a noise is e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it is done. The noise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search found"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touchnetscan      Standard assignment in GOLDKEYS.CFG: &lt;Ctrl-Z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is key is pressed, the SEMAPHORE NE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(typically FDRESCAN.NOW or DBRIDGE.RS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uched. This will normally cause th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mail area to be re-scanned. The only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ication of successful operati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ldED displays a popup of the filename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ise is emitted when it is done. The noi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ame as the "search found"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NEW LANGUAGE ITEMS (for goldlang.cfg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standard GOLDLANG.CFG for a complete li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elease there may be some which are not yet re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D 2.41 is now available (or will be soon) in both 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This section will tell you about some speci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current implementation of Gold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If you have registered GoldED before, your key will only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version. The OS/2 version must be register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moderate price, you can update your key to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version. See the orderforms for details and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GoldED/2 looks first for a GED2.CFG, and then if not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for GOLDED.CFG. This way you can have separate setu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he Sound Blaster support is currently disabled in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Later versions may support special SB driver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Media extensions (MMPM/2). The standard beeping effec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ported to the degree it was possible. The "gwynk" noi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s to you are found sounds a bit different. The BEEPFA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not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Some configuration keywords are not functional in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I don't have a list of them right now, but it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 associated with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Ctrl-Break and Ctrl-C will terminate GoldED/2 immediatel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, and without saving anything before terminating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. I have tried hard to trap this brutal termination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trolled shutdown instead, but it was too difficult. So 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ose ke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he statusline does not have a memory meter in the OS/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It is currently not possible to use the SCREENSIZE key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to 43/50 lines mode. You have to do it manual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MO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hen running in a window on the WPS, the screen update ma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sluggish. This is at least partly due to the fact that C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user interface library I'm using in GoldED) often wri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at time, instead of complete lines. I'll try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in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he GoldED/2 icon (GED2.ICO) is designed by myself, but the G.E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are based on some nice GoldED Windows icon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rsten Palmvig (2:231/78.76). I have taken the lib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loring them to yellow/gold shades and made them shorter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S/2 text under it. There is currently no icon for GoldN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some nice icons for GoldED and/or GoldNODE,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or Windows format, please send them to me or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.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GoldED/2 and GoldNODE/2 are compiled with TopSpeed C++ 3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Speed only generates 16-bit applications which 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S/2 1.2, but I have enabled 386 code generation so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fairly sati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likely that you will occasional General Protection error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Exception 13's in DOS/QEMM/etc. The OS/2 version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hough a very long beta period, and there are many pl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, where things are done in ways that OS/2 may choke on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t if it happens to you, and include a detailed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in the 2.40 docs and many times in the GoldED ech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has become a very large and complex program. It i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no matter what I do to add, fix or change a feature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breaks. That is not good, and it is extremely frustrating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oldED under tho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(again, as mentioned before) I am going to continue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/reimplementation of GoldED in the future after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appear some patch updates to fix various bug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but you should not expect this version series to continu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too hard to work with. I will instead concentrate all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etting the new version (3.xx) series started and on doing 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job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promise anything about release dates or featur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at this time, but I am confident that it will b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expect to see much of me in the GoldED echoe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sgs takes a lot of time away from the really importan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o make better new versions. I will try to keep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d) the huge amounts of mail (net and echo), but don't expec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s from me. I'm sorry, but I'm just one small guy with a ver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nderstanding, and hopefully for supporting my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nn Soren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inn Sor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February 1969, born in Iceland, now lives in Den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up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-taught C/C++ programmer. Has been running his own one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, Goldware International, since december 1991. Now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-time on GoldED, but not as much as he'd like, beca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 of tiresome administration and other stuff (such a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, all-round nice g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UTHOR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n Sor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jerod Vaeng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K-3460 Birke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s and Fido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  +45-45820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  +45-45826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#1   +45-45821325    HST/V32B 14.4k bps         (FidoNet 2:231/77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#2   +45-45829094    2400 baud                  (FidoNet 2:231/47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