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only terms by which K-Soft permits other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Soft allows and encourages all bulletin board systems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redit K-Soft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sell only the most current version of the software and for less than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distributed in a retail environment, please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ckaging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is K-Soft game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.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K-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right to sub 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may be terminated by K-Soft by giving a 30 day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licensed by K-Soft, we have and reserve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ll other rights, title and interest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ROGRAM IS PROVIDED "AS-IS".  NO WARRANTIES OF ANY KIND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PRESS OR IMPLIED, ARE MADE AS TO IT OR ANY MEDIUM IT MAY BE ON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E WILL PROVIDE NO REMEDY FOR INDIRECT, CONSEQUENTIAL, PUNITIV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 INCIDENTAL DAMAGES ARISING FROM IT, INCLUDING SUCH FROM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GLIGENCE, STRICT LIABILITY, OR BREACH OF WARRANTY OR CONTRACT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N AFTER NOTICE OF THE POSSIBILITY OF SUCH DAMAGES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Soft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879 Ceda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press, CA 9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d: 71662,3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