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Thanks for ordering from K-Soft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order form to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Sof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9 Cedar Cour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ress CA 9063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Heli Rescue 1 with twenty 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levels                ($15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      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  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product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-Soft customer, you get fast shipp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-to-date news for our new releas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this K-Soft product 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Soft Compuserve Id: [71662,332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ternet 71662.332@compuserve.co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Code: CS01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