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File for HOOKKBSM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: Morton F. Kaplon  CIS : 73457,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47 Johns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hlehem PA 1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15)758-9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ed and Updated : Tue  11-16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: HOOKKB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and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KBSM is an OS/2 equivalent of a DOS TSR program. Operation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sts of two cooperating and interacting entities. One is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ynamic link library) named HOOKDLSM.DLL and the other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KBSM.EXE. When HOOKKBSM is loaded, it in turns loads HOOKDLS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here it remains until it is removed from memory by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(made by HOOKKBSM when it is closed which for some reas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always succeed). Since HOOKDLSM is a dynamic link library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inciple interact with programs other than the one which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In this application, the DLL contains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Hook    Called by HOOKKBSM as DllProcAdd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  Called by HOOKKBSM as DllProcAdd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KBSM and HOOKDLSM interact with each other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HOOKKBSM places values in Registers and Calls DllProc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HOOKKBSM passes the Address of DllProcAddr1 to the AP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ets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HOOKDLSM returns values in registers to HOOKKBSM after DllProc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HOOKDLSM posts messages to HOOKKBSM via WM_USER+300h as the Messag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HOOKDLSM saves sequences of messages in a BUFFER when signall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 by a Call to DllProcAddr2 with appropriate parame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ps recording on the sam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cting as a HOT_KEY activator, HOOKDLSM scans the Message Que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M_CHAR messages and tests them to determine whether the 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Alt or Ctrl-Alt have been struck along with the existence of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Code in the message parameters. If that criteria is met it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to HOOKKBSM using WM_CHAR + 300h as the Message ID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in the parameters indicating what key combinations were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value of the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cting as a Macro Recorder, in addition to the above 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ores all the messages in a buffer that was defin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 was loaded, HOOKDLSM received the handle of HOOKK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call of DllProcAddr2 and returned to HOOKKBSM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ffer holding the sequence of messages stored. HOOKKBSN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ddress of this buffer is able to replay those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ret thei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USE ASSEMBLER and HOW IS IT RELATED to "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appear to be somewhat idiosyncratic to use Assembl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 and age.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is sometimes described as a High Level Assembler and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ossible to make Assembler look like "C" with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propriate set of Macros, particularly in a 32 bit cod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no longer are required to use 16 bit segment -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 but can use just 32 bit offsets. And the compile-link 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much faster with Assembler than the comparable cycle with "C"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ention the smaller code size, though that is not today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et us make some comparisons with "C" and Assemb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who may not be very conversant with Assembler. The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are intended only to make the source code in HOOKKBSM.AS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DLSM.ASM "readable" to some extent to a "C"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ation used below for Assembler is that of MASM 6.0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ource cod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Length    --------- C ---------    --- Assembler ---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bits        unsigned char     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 bits        unsigned  int    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 bits        unsigned long              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e           YES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Variable  unsigned char charv;      charv  BYTE   ?  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 int intv;       intv   WORD   ?  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signed long longv;      longv DWORD   ?   Un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ned char charv=9;      charv  BYTE   9    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ned  int intv=1110;    intv   WORD 1110   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signed long longv=100000; longv DWORD 100000 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n Array    char string[16]           string BYTE 16 d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 El't. of Array      string[0]           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-th El't of Array      string[i-1]          [string i-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of longv        &amp;longv               offset long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            /*     */                ;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 MASM introduces the concept of a pointer, it is un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r. If a variable in Assembler is defined a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var   WORD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an be assigned a value of 12345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v   wordvar,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v  word ptr[wordvar],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wordvar is referenced by either  wordvar  or word ptr[wordva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ddress is : offset wordvar  (in "C"  &amp;word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exibility of Assembler is demonstrated by the referenc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ptr[wordvar]   returns the value of lowest byte of  word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 ptr[wordvar+1] returns the value of higher byte of  word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[] operator plays the role of dereferencing a variable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define the size by using  byte|word|dword ptr[var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MASM does not allow direct Memory to Memory trans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of  wvar1 = wvar2; in "C" is a little more convol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ssembler - it is an explicit 2 step process mediated via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ppropriat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Word 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ax,wv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wvar2,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Byte size variable one would use an 8 bit register as al,bl,c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for a 32 bit variable one would use eax,ebx,ecx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addressing in Assembler also uses index registers (esi,edi and e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usually assigned the offset of a variable or array (its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omponents are referenced as [esi+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string variable indicated above one would in Assembl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lements also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esi,offse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ference its elements as [esi+i].    (Could also use [string+i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MASM does nothing to enforce  bounds limits in array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pitfalls of exceeding limits as you do in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DOSWIN32.MAC contains, in addition to the EXTRN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identify the OS/2 function calls, a number of Macro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e code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important of these Macros is named  $Call and it is so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functions calls are made in a "C" lik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 the function WinQueryTaskTitle. It is described in the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 programming reference a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ONG WinQueryTaskTitle (ULONG ulSession, PSZ pszTitle, ULONG ulTitle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function returns a value of (LONG)0 if successful or a non 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n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nd last variables are unsigned longs and the midd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 pointer to a cha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 code snippet for its use given in the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szTitle[MAXNAMEL+1];  /* MAXNAMEL defined in #include fil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ONG errret;               /* not in manual but included her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ret = WinQueryTaskTitle(0,szTitle,sizeof(szTit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arable snippet of code for Assembler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zTitle  BYTE  (MAXNAME+1) dup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ret  DWORD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Call WinQueryTask,0,offset szTitle,lengthof sz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    errret,eax     ;all return values are in the ea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oint is that whenever you see $Call followed by a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arameters are called in the same order as they w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"C" function call and any return valu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tation used is that any object whose first character is "$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of a Macro defined in DosWin32.MAC. Some macros d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 tasks and others are more general things, like $C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M Macro language is quite powerful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se preliminaries out of the way, we will proce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WIN32.MAC,HOOKKBSM.ASM and HOOKDLSM.ASM indicating in broa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 Disclaimer of Sorts. The source code in both cases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s warts. I have not particularly attempted to clean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ome of the debugging code is still in it, albeit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. The update comments in the headers indicate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some cases what was done at date x was undone or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may still be some variables defined that are not in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some code that is not called, though I hop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WIN32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  1  -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  7  -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definitions (some commented out but used for ready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egularly used structures. It should be noted that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s defined in ASM  *.inc files do not always have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ose in the "C" *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 72  -  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equates - equivalent to "C" #defin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 95  -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N  declarations for various groups of OS/2 functions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ety of assembler programs. MASM  6.does not suff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al limitations in MACROS as do earli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151  - 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Macros used for Conditonal defines in DATA segment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used for numeric &lt;&gt; ASCII conversions and for som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176  -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ch used $Call macro used for calling functions in a "C" lik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242  -  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2 macros $Printf and $Printf0 are an attempt to emulate "C"'s printf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316  -  4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cros all use DOS..... function calls. Some are usabl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 program and some are not. One has to look at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s. The ones doing File Reads and Writes are OK but an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output or KB reading in this category are not OK in a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436  -  5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Macros are primarily used for displaying messag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a the WinMessageBox function. Some display the value in th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nd some just  display messages. There are some,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 that allow you to pass the text when the macro is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s that require passing the name/address of a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567  -  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se are general purpose routines involved with conc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ngs, copying strings and doing ASCII &lt;&gt; Numerical conver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KBSM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  1 -  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omments about the history of the code, how to assembl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242 -  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the programming model for MASM. 32 bit (FLAT) and how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247 -  2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 contain information that is the equivalent of the #def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#include's in a "C" program and reference files in Toolkt2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 ASM files *.inc are the equivalent of "C" *.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291 -  2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STACK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293 -  4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the DATA section. Here storage for all the variables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ose that require initialization are so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should not that some of the Macros defined in DOSWIN32.MAC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to define STRINGS on the FLY (as in "C") and thes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(ultimately) in this DAT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491 - 2167   CODE SECTION - Will be Broken Down Below -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omments are deemed sufficiently clea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rther ones will be add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491 -  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obligatory "startup:" Label the program proc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S/2's  DosScanEnv function to get the address of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OSWIN32.MAC Macro $GetCmdLine to read in the Command Lin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tartup and parse it assigning variables as per what was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572 - 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ollow a standard set of function calls used in establis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n the PM environment. There are successive call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Initialize  WinCreateMsgQueue  WinRegisterClass  WinCreateStd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set up the basic Frame and Client Window and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der presented here in most P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612 -  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er Defined Functions (procedures) SetShiftInsWinSize, DefineWindowSize     ;must be c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Window are called here. They obtain information on the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set the parameters for the size of the HOOKKBSM window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used when Shift-Alt-Ins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617 -  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here is primarily concerned with establishing the D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the INPU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LoadModule loads the DLL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QueryProcAddr is called twice, to obtain the addresses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dures in the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etHook is called to set Procedure 1 as the Input Hook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649 -  6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DatFile is a user defined Procedure that uses DOS function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HOOKKBSM.DAT into memory. This establishes the hot-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dure tests HOOKKBSM.DAT for correct formatting an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is found, displays a message indicating location of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(in HEX) and aborts. This procedure also fills in th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X and CtrlX which contain information on buffer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ListAlloc is a user defined Procedure that allocates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sk Lis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Jump is a user defined Procedure which responds to flags read in f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askList is a user defined procedure using Win calls to get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ystem Task List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661 -  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initialization procedure in the DLL is called after first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dentifier in eax and the handle of HOOKKBSM in ebx. Afte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ssage the DLL places the address of the memory buffer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s will be restored in the eax register so that HOOKKBSM can sa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comments are for on lin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678 -  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Main Message Loop is created  and some additional com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eneral nature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698 -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the MainWinProc is established. This is the heart of all 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s where the Message queue for this program is responded to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" programs this is usually a BIG Switch statement. Her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of .IF  MessageID ==  WM_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mp to the default Window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704 -  719 get the passed message parameters from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720 -  7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ies of .IF   .....   .ENDIF statements  handle th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: WM_CREATE  WM_PAINT  WM_CHAR  WM_SIZE  WM_MINMA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757 -  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handle the message WM_USER+300h this is the message 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LL indicating the key combination Shift-Alt-ValidScan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-Ctrl-ValidScanCode has been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096 -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pletes the end of MainWinProc and is the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tatement in the "C" Switc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 on Lines 757 -  1095  WM_USER+300h Message from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here handles the nitty-gritty of executi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 assigned to the hot-keys, both those that 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5 -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tarts by copying the Alt-Ctrl flag and the Scan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ms passed in the message to variables Alt_Ctrl and Sca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9 - 7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block of code, I guess is best described as a KLUD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HOOKKBSM determines whether a program assigned to a Hot-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or not is by inspecting the Task List Titles. To mak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ably easy thing to do, when HOOKKBSM first loads a progra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name that will be displayed in the Task L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ing the program name as listed in HOOKKBSM.DAT with "Alt-X 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l-X " where X is the Hot-Key. Then when a hot-key is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irst scans the Task List Titles to see if that combination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it is, it switches to that rather than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is that some PM programs display for a Task Lis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that is in their Title Window  and some, becaus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ather information before displaying their window do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adily. Thus these programs over-write what HOOKKBSM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sk List for the Titles and it has to be changed.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down this line, tests for the type of Program and if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potentially do this, it sets the variable frame_flag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se few lines of code test that flag and if it is 1,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defined Procedure  CheckTitle, which inspects the 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el for that program and if it does not have the "Alt-X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tl-X" characters as the first ones, changes the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idence of this is by activating such a PM Program  and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Hot-Keys look at the Task List. You will see its titl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identifying strings, but after using the Task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Title has been called and the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75 -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OKKBSM has a hot-key which is a toggle that Inactivates/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s. The reason for this is that some programs use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s Shift-Alt-X , Shift-Ctrl-X (mainly X on Cursor P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o make these accessible this toggle was created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quickly INACTIVATE HOOKKBSM to access them and to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CTIVATE HOOKKBSM for switching and other tasks. This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esets the toggle flag (toggle)  and depending on it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displays a Message in HOOKKBSM's window that it is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rases that message. For the case of those users who chose the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on loading, it has to check for that option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adjustments. The final call in that block of cod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the DLL of the state of the program. Since activ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mbination for the Toggle must always be transmitted to HOOKK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other information if it toggle is OFF(0), the DLL mus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flags to know what to do. This call to the Procedure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LL sets the toggle flag there to conform to that in HOOKKB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2 - 8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ock of code consists of a series of .IF .... .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s that test in succession for the hot-key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the hard coded key assignments that do not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a program. These are all on the numeric cursor 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what was struck a usr defined Procedure is call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ases where text is displayed in the HOOKKBSM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messages are displayed and tests done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has to be activated/hidden if the /i option was chose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options Call various user defined proced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urn Call other user defined procedures. The procedur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tarting Macro Recording (Shift-Ctrl-LeftArrow) Calls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DLL to notify it to start recording macros and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ops macro Recording (Shift-Ctrl-RightArrow) also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in DLL to notify it to stop recording and also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97 - 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block of code deals with the 3 cases of hard coded key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load a program ; Shift-Alt-Ins, Shift-Alt-/, Shift=Ctrl-/.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n the cases to follow, the structure used by DosStart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ed in appropriately and a jump is done to a location furthe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line to continu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4 - 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ock of code handles the case that the Hot-ke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1,....,9   or a,..................z . It gets the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okup table to access the control structure  ALtX or Ctr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2 - 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ock of code has the Upper Case letter ( or #) of the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ssigns it to the variable HotKey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7 - 9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lock of code fills in the structure used by DosStart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id of the information in the structure AltX or Ctr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which key was st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ond field in HOOKKBSM.DAT has a value indicating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to be loaded (1,2,3,4,7)   or the value 8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-Key is a Message Hot-Key or 9 if it is not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99 - 1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roup of code handles the Message Key option 8. It firs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ether the command line had a title passed on it an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es an error message. If a title was passed it check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program is loaded and if not issues another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ll is OK it then determines the values of th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and send the message to the target program.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argetHandle displays the error message of  "Target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" - the determination is by inspecting the Task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tle. The call to GetFocusWindow obtains the last parm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t the message and sends it to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21 - 1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handles all those cases in which Second field in HOOKKBS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9 and is not 8. These cases load the designated program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ield type. The  structure used by DosStartSession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ith data corresponding to that assigned to the Hot-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46 - 1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here runs through the Switch List to see if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loaded. If a match is found with the Title assign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List the program jumps to the Default window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Activates the program by first setting the focus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program and then DosStartSession is called. The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is determined to see if the KLUDGE has to be u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frame_flag to 1. At this point the sec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ling with the message WM_USER + 300h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1101 - 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akes you to the End of the Cpde section. This encom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rocedures called in response to WM_xxxxx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queue as well as the Procedures specific to HOOKKB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cedures responding to WM_xxxx messag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Name            Responding to  WM_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Paint                      WM_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MainWindow                 WM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Keyboard                   WM_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In Line                WM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In LIne                WM_MINMAX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d In Line                WM_USER+3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e procedures do tasks for HOOKKBSM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to Hot-Keys and Macros. They are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Name     ------------------------ Task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Win            Exit PM Program-Mainly Called If Error retur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/D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ListAlloc    Allocates memory for a switch list of 30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SwitchList      Puts address of Switch List Structure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NameFromHandle  Get 1st 24 chars of Title from Switc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Down          Closes down System  Called on Shift-Alt-En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KBHook       Unloads HOOKKBSM    Called on Shift-Alt-Del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hiftInsWinSize Sets size of Alt-Shift-Ins(w)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WindowSize   Fills RECT structure for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Window          Sets Window Position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MacroON Proc Start Macro Recording Called by Shift-Ctrl-Left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itializes DLL for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MacroOFF     End Macro Recording   Called by Shift-Ctrl-Right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s DLL to stop Recording. Receives number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ackMacro      Play Back Macro in Memory. Called by Shift-Ctrl-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lls UseCurWindows to interpret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CurWindows      Called by PlayBackMacro to interpret Messages 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MacroAsciiHex Writes Macro In Memory to Disk File in ASCII  (*.MA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MacroBin      Writes Macro In Memory to Disk File in binary (*.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Delay          Inserts Time Delay. CAlled By PlaybackMacro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atFile        Reads HOOKKBSM.DAT into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acroBin       Reads selected HEX (Macro Binary) -&gt; Buffer for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Spaces         Used in Parsing - does as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CommentsToEOL  Used in Parsing skips from ';' to beginning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FormatErr      Called by Programs Reading Files In. Display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file error in bytes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Jump            Responds to /j flag passed on command line.Sets HOOKKBS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jump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askList        Gets Handle of 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FlagAction      Responds to /i flag on command line, sets HOOKK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 Window according to /i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UserFile        Implements Dialog Box to Save/Load Macr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FocusWindow     GetsWindow with Focus and Posts Message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argetHandle    Gets Handle of Program whose Name passed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Strings       Does Comparison of Strings pointed to by esi and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Title         Checks Task List Title for WC_FRAME typ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OKDLSM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  1 -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 comments about the history of the code and how to assemb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 42 -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tes and Includes, equivalent to "C" #define and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 62 -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 65  -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ATA segment. Defines variables, structures and a larg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for storage of Macros that is also accessed by HOOKKB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 93 -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egment starts. Some preliminary comments.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ecutable and the "startup:" statement is not requi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ing of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100 -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putHook  Procedure which is addressed from HOOKKB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ProcAddr1 and which is the Procedure that is assig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HOOK on line 643 in HOOKKBSM by the call to WinSetH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egins by getting the required parameters from the st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mportant being the address (pointer to) the InputHook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 116 - 123 the 4 message parameters  (Window Handle,Messag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arm1 and parm2) are assigned to local variables i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 127 - 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ro Record flag is tested and if ON the success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tored in the macro buffer, a record made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 and if the Buffer limit is reached, the user is so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recording stopped. Note that all messages except WM_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save in the Macr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 152 - 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s the InputHook procedure. Here is where the KB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es in. IF the Message ID is WM_CHAR then a test i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ift Key Down, the existence of a Valid Scan Code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 or Ctrl struck. If those conditions are met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Code indicates the toggle ON/OFF Key (Shift-Alt-5)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s ALWAYS posted to HOOKK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oggle is ON, a message is sent to HOOKKBSM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Code and whether the Alt-Ctrl key wa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oggle is OFF, the message is passed 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194 - 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Initialize Procedure which is called form HOOKKBS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lProcAddr2. This is the procedure which communicates with HOOKK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the eax register indicates the nature of w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. There are four separate cases, corresponding to eax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1,2,3 . Cases 0 and 2 return values to HOOKKBSM in the ea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eax = 0 : ebx has the handle of HOOKKBSM  and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ro Buffer is returned in e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eax = 1 : Macro Recording On. Initialize counters in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eax = 2 : Macro REcording Off. Reset Counters, Return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messages recorded in e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eax = 3 : Toggle the  Activation of Hot-Keys OFF/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